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FLA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lags will set a specified flag in the USERS.BBS, for "ALL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WB will toggle any flag you specify in the config file, upon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ing that the user will not be forced into the door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. Thus you need to set that same flag in all user records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to the door at least onc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have to edit dozens, or even hundreds of user record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, SetFlags will do it in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si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lags &lt;path+name of users.bbs&gt; &lt;flag to set&gt; &lt;set 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give the FULL drive/path and filename of your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your USERS.BBS file resides in the MSGBASE directory, under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on drive D:, and you wish to set the D7 flag ON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LAGS D:\RA\MSGBASE\USERS.BBS D7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, a simple graphic display will be presented while the progra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, its pretty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creen of help on running SetFlags, type SETFLAG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, flag, On/Off can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 SETFLAGS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