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ۻ   �ۻ �����ۻ  ������ۻ �����ۻ  �������ۻ  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</w:t>
      </w:r>
      <w:r>
        <w:rPr>
          <w:rtl w:val="true"/>
        </w:rPr>
        <w:t>ۺ   �ۺ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    �</w:t>
      </w:r>
      <w:r>
        <w:rPr>
          <w:rtl w:val="true"/>
        </w:rPr>
        <w:t>ۺ    ������ۺ �ۺ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ͼ   ������</w:t>
      </w:r>
      <w:r>
        <w:rPr>
          <w:rtl w:val="true"/>
        </w:rPr>
        <w:t>ۻ    �ۺ    �����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�����ۻ �ۺ  �ۺ    �ۺ    �ۺ  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 �����ͼ  �ͼ      ������ͼ �ͼ  �ͼ    �ͼ  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                                       3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Chris 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mote Access and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TAG is an easy to use, quick, and flexib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aglines to messages entered on your bbs with ANY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TAG will work with any BBS program that uses a MSG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's external editors.  Known to work with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, and QBBS.  Should work with an BBS program that G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Ed, or IceEdit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es to Stuart J. Whitmore for his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RR.EXE.  If you see this Stuart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y SUPERTAG?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SUPERTAG specifically because I needed a progra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 to the messages left on-line on my board, without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screen editor I had become accustomed to.  I run a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just wrote it for my own needs, but figured many o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rves as a nudge for callers to leave messages. 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tagline they are going to get, and I have seen man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messages just to read some of the different tagline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tely improved the message traffic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TAG can handle tagline files up to 1000 lines long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ould handle any size tagline file, but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Now, the algorithim that handles the taglin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eked, but a limit of some sort had to be added.  100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ore than enough, but if you need more, send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and I will write you a version to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peration should not be a problem, sinc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file would be the SUPERTAG.TAG file, and it is only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tested it multi-line, so I cannot guarrente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see any problems.  If you have any, just set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TAG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Up SUPERTAG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opy the contents of this archive to your main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Mine is E:\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option in your BBS setup for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it to call the EDIT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C:\COMMAND.COM /c E:\RA\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path and name to command.com, and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You can, however change the path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edit the batch file to reflect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 you will be using.  The sample EDITOR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ograms in this archive should be in your DOS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em in your BBS system directory, you should be s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your BBS system directory in your path, RUN now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All kinds of strange problems can crop up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should work now.  Log on locally to you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 sample message.  When you go back and read it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te tagline appended to the end, and a little registration na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TagLin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to it, just put 'em into your SUPERTAG.TAG fi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up to 1000 taglines.  Just be careful, if you put too m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SUPERTAG, or just canno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work, contact me, Chris Vaughan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12-228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3645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