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converts a calcomp plot file to dx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with all the calcomp drivers for Autocad 10,1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for ACAD 12, you should use the Calcomp driver V2.9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ersions have bugs with the DrawingMaster for which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mpensate. There should be NO problem using this software with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lso been tested with Microstation and has a bug fixed for Cad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mo version which places all entities on layer 7 in col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 places all entities drawn with pen #1 on layer 1 in colo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ntities drawn with pen #2 on layer 2 in color 2 and so on. This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ch easier to edit or modify the drawing as well as allowing you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en thicknesses for differant colors.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or if you want the full version please send me a check for $2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encourage me to add a file_open_dialog_box to the program,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ugs and finish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pay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 DRO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0 WESTBURY RD. APT 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AW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2C-1G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1: Cal2dxfb.exe which converts calcomp plot files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 which Autocad can load 5-10 times faster than ascii dx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 Calview.exe which allows you to view a calcomp 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: Calstats.exe which reads a calcomp plot file and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1: how many sync codes 2: value of sync code 3: bias value 4: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lot file in inches and mm. at all the common DPIs 5: which 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in the plot fil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is $25.00 or get all 4 for $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-&gt; cal2dxf &lt;filename.ext&gt; &lt;dpi&gt; &lt;i/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file called &lt;filename.dx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You must supply the filename +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You should supply the DPI the plot file was intended for for a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or 200 DPI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You can specify if the plot file was metric or imperial and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reflected in the DXF file. If you dont specify then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translates most all calcomp commands that I could f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command I had no idea how to translate or which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generate examples of to test. However It has NEVER failed to trans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utocad generated calcomp file. I cant answer for other ca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