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.EXE is written, by me, Mark J. Rus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l Rights 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ShareWare version of C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No claims are made as to the program's suitability for an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 The author disavows responsibility for any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hareWare" means if you use the program after a reasonabl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(30 days) please send me $10.00 for registration, so I can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lls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Ru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0 West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llahoma, TN 37388-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(615) 393-2534 or 455-8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leave me E-Mail on my Loc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kRiver BBS (615) 455-1019 or 454-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$10.00 registration fee you'll get the latest version of 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annoying message at the end , each time you use it. Or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ays the pause for 30 seconds after each tim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y it will run a little faster. You can also send in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, and request any custom enhancements. If I can, I'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s and send it to you as soon as possible. That way you'll get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right away and a custom version, as soon as I can get it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nly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, the money part's over with, on with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&gt;&gt;&gt;&gt;&gt;&gt;&gt;&gt; YOU MUST USE THE INSTALL.EXE FILE FOR INSTALLATION 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, the program will NOT run, as it won't be able to fi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. The Install program will list all the Drives/Directo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= statement, from your AUTOEXEC.BAT file, and let you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/Directory you want to Install the progra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 came about because I don't care for the MS-DOS "DIR" command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exactly like some of the alternatives I tried. So,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y on alternative! Easier said tha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/XT, AT or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ar as memory requirements goes. If you've got a PC/XT with 256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of DOS should be at least 3.2 or better. I've test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3, 5.0, and 6.20,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, on to how it works, and how to wor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displays a directory listing of a disk and/or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text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3 Sample LST files for a look at how i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ATaloging a subdirectory, you won't get the two DI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s. I've always disliked having these two files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displays the disk name, if any, if not it says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line displays the PathName. ie. Drive Letter\ and Path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s a listing of file names, extension, size in bytes, size (in K-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 It displays ALL files, System, Hidden, and DI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about this when you CAT a Bootab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get two different totals with CAT and the DOS, DIR comman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DIR command Does Not include the two System files, IO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.SYS. The difference in K-bytes between CAT and the DIR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69K under MS-DOS 5.0. You'll also get a difference in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les listed. It will be two more using CAT than when you use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 Will Not list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file list it tells you how many K-bytes used with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files. I used the K-bytes,(1K-bytes = 1024 bytes), because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pain to figure how many K is used by dividing bytes by 1024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 to 2 decimal places (1/100th of a K), and I like it a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It tells you how many K-bytes are free on the disk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K-bytes the disk is able to hold when empty. If ther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iles or directories on the disk it will tell you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-bytes free and total K-bytes the disk is able to hold will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-bytes = MegaBytes, where a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empty 360K disk and CAT it, it will tell you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4 K-bytes available on the disk. Believe me, that's how many K-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ctually is on a formatted 360K disk, if it doesn't hav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ad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eck it out if you want. If you divide 362,496 by 1024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354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ough about K-bytes an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What you can control in the program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's listing files in a directory or on a disk's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"Q" or "q" to halt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ny ASCII (alfa-numeric) key to pause it. Press another ASCII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n Extended key, after pausing, to scroll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Press an ASCII key to pause, and a Function key (F1 thru F10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, and the display will scroll one more line, lis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the directory. If there is a next file. You can do thi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file in the direcory. After the last file is listed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s and then displays the annoying message, plead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AT another disk and/or directory, includ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"CAT C:\BIN\XTRAS" would CATalog the "XTRAS" directory on drive C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BIN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catalog another disk's default Directory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 put the colon or back slash. "CAT C" is the same as "CAT 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fault directory is not the Root Directory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 the Root, then you need to add the colon and back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fault directory is "C:\BIN", and you want to CATalog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you would have to include the colon and back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"CAT C: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give a file to list or a file Type ie: CAT *.ZIP woul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ZIP files in the current directory. Or CAT COMMAND.COM woul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file COMMAND.COM, if it wa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od I've done was to add a paging switch. This will cause C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after each screen full of listings and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you to "Q to Quit", If you hit any key but Q or q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screen of listings. To do this: CAT / or CAT *.ZIP /. The '/' (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sh) is the paging switc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redirect the listing to a file instead of the scre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 ? D:\DRV_C.LST would CATalog the current drive/directory to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drive D: with a file name of DRV_C.LST. The '?' is the Save To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. You can also us the '?' with a file spec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 C:\UTIL *.BAT ? D:\UTIL_BA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ould list all the BAT files in "C:\UTIL\" and save the list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named "UTIL_BAT.LST" in the Root Directory of drive D:\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ve included some sample listings I made with CAT and the '?' redir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. (SAMPLE1, 2, &amp; 3.L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 tried to us the '&gt;' key like DOS does, but DOS got in the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t is a redirector switch for DOS, Oh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 now displays both the bytes and K-bytes for each file, unless it'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 file. I've also modified the K-bytes listing to show up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'M' if the file is = or greater than 1.0 Megabytes. In other words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is 1048576 bytes or more it will show up as 1.00 M in the K-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instead of 1024 K. I did this mainly because of my STACKER.000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multi-Megabytes in size and messing up my columns with the K-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so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, that's about all there is to it. I hope you find my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 to the world of programming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jo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J. Rusk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