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or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2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lando, FL 32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Five is basically a PC message service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program can display a graphical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 messages while your away.  The graphic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ft's PC Paintbrush format. This allows the user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mages  using any paint package that supports the "PC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EGA or VGA mode.  Program menu screen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ition of the display, set delay time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ade.  Providing a password activates the system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bility and security system.  In addition a limi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text  to be added to the display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.  The  program requires EGA or VGA 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-  The program can be run as is from a single flop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To do this switch to the dr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k in and enter "TAKE5"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less the install program is run the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-    The program "TAKE5.EXE" needs several files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in the current directory or path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right.  An install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t this up for you.  Insert the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rive (A or B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:INSTALL" or "B:INSTALL"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 the program all users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. This file contains 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use of TAKE FIVE ver 2.0. 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t first checks for all required file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you computers graphic capability to make su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GA or VGA graphics.  If any problems are f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error message identifying the problem with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creen the program will display is a list of PC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.  The current path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 with specific file information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highlight the graphic file you w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isplay on the screen.  The F2 key will let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directory and F3 will display more detail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mage file currently highlighted.  The program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16 color EGA images and 256 color VGA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ighlighted is of one of these types the F4 key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graphic ima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creen will be displayed.  This scree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pecific program options.  Using the tab and arrow key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etween thes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tion that can be set is a password. 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eight characters and is required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king capabilities of the program to be active. 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 allows you to move an image around a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X coordinate value of 100 will have th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hen it is displayed on the screen.  A negative value (i.e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 will move the image to the left.  The delay valu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program will wait between each fade-in and fad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A value of 0 for the delay will cancel the fade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-out and leave the image continuously on the screen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de determines what type of fade-in or fade-out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ake Five there are 4 different types of f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wipe, spiral, radar, and a rainbow sweep.  A value of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e will have the program randomly pick the f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on the screen is to have the progra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Take Five configuration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program to run every time the computer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booted.  Please be cautious about doing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your password the only way to bypass the progra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ride password set up by the install program or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a floppy disk.  If you have to boot the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you can remove the Take Five command line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 on your hard disk. 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 should be the Take Fi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etting up program options you will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create a batch file with the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  Creating a batch file will let you run Take Fi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set it up (including password if any) jus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name.  For instance, you can set the program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UNCHVGA.PCX image, password "OPEN" and a rainbow fade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batch file called "lunch".  From then on, every time you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nch you can just enter "LUNCH" at that directory prompt to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nstration of this type of batch program is inclu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.  To run this program just enter "DEMO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r default drive and path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 (i.e. C:\TAKE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Take Five you will have a chanc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screen display.  You will only be able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 few seconds of the display by hitting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event others from changing  your display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limited to four text sizes, and any col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The palette is the total number of colors your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the current video mode).  One limitation, when ad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re is no  option for editing text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If you require  better text editing capab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a good paint program  to add text to the origina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following key commands are available for Take F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..F4 -  Changes the text size being entered. 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blinks in the current text siz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Up - This will change the color to the next high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lette   color. If the last color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lette has been reached (16 for EGA and 2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GA) then it will jump to the firs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Down - This will change the color to the next lo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lette color. If the first color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alette has been reached then it will jump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- This will move the cursor eight pixels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- Will exit the text editing mode of Tak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- If the text color is set to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creen color you not see the cursor or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You should page through the palette color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ursor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running with a password configuration a "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to leave message" prompt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anyone to leave a message all they have to do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 key.  This will switch the display to text mode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input screen.  All messages left this way ar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ny key other then F1 will display a system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t this point you can enter the password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there are any messages you will be prompte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ad them or not.  If you decide to rea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tion to file (as an ASCII text file)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.  Several options are available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your messages.  These options are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message box.  Hitting the F1 key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message, F2 will write it to a file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and F3 will exit to DOS. The program can s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messages.  The program will stor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named "MESSAGES.T5" on the  defaul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s the total number of messages only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- Unacceptable X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- Non-numeric characters (i.e. X=4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alue to big (larger then 64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alue to small (smaller then -6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- Unacceptable Y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- Non-numeric characters (i.e. Y=4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alue to big (larger then 32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alue to small (smaller then -3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 - Unacceptable dela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- Non-numeric characters (i.e. D=3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alue a negative (i.e. D=-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 - &lt;Filename&gt;is not a recognizable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- Not a PCX file or not a 16 color or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 - Unable to detect EGA o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Your system's graphics card does not support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GA or VGA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card has a non-standard EGA or VGA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 - Unable to read &lt;FILENAME&gt;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 - Unable to read "LOCK_OUT.VGA"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 - Unable to read "LOCK_OUT.EGA",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- Unable to read "FONT1.FNT",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 - Unable to read "FONT2.FNT",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 - Unable to read "FONT3.FNT",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 - Unable to read "FONT4.FNT", please che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sible Cause: - A file with that name could not be found (che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directory and path for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 - Unable to access full "FONT1.F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ause: - The file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w price companies or groups can receive a site license</w:t>
      </w:r>
    </w:p>
    <w:p>
      <w:pPr>
        <w:pStyle w:val="PreformattedText"/>
        <w:bidi w:val="0"/>
        <w:jc w:val="left"/>
        <w:rPr/>
      </w:pPr>
      <w:r>
        <w:rPr/>
        <w:t>to the Take Five program.  This license will legally allow an</w:t>
      </w:r>
    </w:p>
    <w:p>
      <w:pPr>
        <w:pStyle w:val="PreformattedText"/>
        <w:bidi w:val="0"/>
        <w:jc w:val="left"/>
        <w:rPr/>
      </w:pPr>
      <w:r>
        <w:rPr/>
        <w:t xml:space="preserve">unlimited number of people to use the program at a single location. </w:t>
      </w:r>
    </w:p>
    <w:p>
      <w:pPr>
        <w:pStyle w:val="PreformattedText"/>
        <w:bidi w:val="0"/>
        <w:jc w:val="left"/>
        <w:rPr/>
      </w:pPr>
      <w:r>
        <w:rPr/>
        <w:t>Site licenses holders receive a special copy of the program with</w:t>
      </w:r>
    </w:p>
    <w:p>
      <w:pPr>
        <w:pStyle w:val="PreformattedText"/>
        <w:bidi w:val="0"/>
        <w:jc w:val="left"/>
        <w:rPr/>
      </w:pPr>
      <w:r>
        <w:rPr/>
        <w:t>their company (or group) name displayed promptly on the</w:t>
      </w:r>
    </w:p>
    <w:p>
      <w:pPr>
        <w:pStyle w:val="PreformattedText"/>
        <w:bidi w:val="0"/>
        <w:jc w:val="left"/>
        <w:rPr/>
      </w:pPr>
      <w:r>
        <w:rPr/>
        <w:t>introduction screen.  In addition, their version of the install</w:t>
      </w:r>
    </w:p>
    <w:p>
      <w:pPr>
        <w:pStyle w:val="PreformattedText"/>
        <w:bidi w:val="0"/>
        <w:jc w:val="left"/>
        <w:rPr/>
      </w:pPr>
      <w:r>
        <w:rPr/>
        <w:t>program will allow custom setting of the override password.  Please</w:t>
      </w:r>
    </w:p>
    <w:p>
      <w:pPr>
        <w:pStyle w:val="PreformattedText"/>
        <w:bidi w:val="0"/>
        <w:jc w:val="left"/>
        <w:rPr/>
      </w:pPr>
      <w:r>
        <w:rPr/>
        <w:t>contact Ssorg Software (P.O. Box 621331, Orlando, FL 32862)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of Take Five are entitled to 90 Days of</w:t>
      </w:r>
    </w:p>
    <w:p>
      <w:pPr>
        <w:pStyle w:val="PreformattedText"/>
        <w:bidi w:val="0"/>
        <w:jc w:val="left"/>
        <w:rPr/>
      </w:pPr>
      <w:r>
        <w:rPr/>
        <w:t>technical support.  This is available by telephone, electronically</w:t>
      </w:r>
    </w:p>
    <w:p>
      <w:pPr>
        <w:pStyle w:val="PreformattedText"/>
        <w:bidi w:val="0"/>
        <w:jc w:val="left"/>
        <w:rPr/>
      </w:pPr>
      <w:r>
        <w:rPr/>
        <w:t>through Compuserve, or by mail.  Non-registered users will receive</w:t>
      </w:r>
    </w:p>
    <w:p>
      <w:pPr>
        <w:pStyle w:val="PreformattedText"/>
        <w:bidi w:val="0"/>
        <w:jc w:val="left"/>
        <w:rPr/>
      </w:pPr>
      <w:r>
        <w:rPr/>
        <w:t>"limited" mail support. To obtain support by mail send questions to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org Software /T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.O. Box 6213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lando, FL 32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support electronically, send questions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 70621,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 70621,4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ASP OMBUDSMAN POLICY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DISCLAIMER - AGREEMENT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Take Five must accept this disclaimer of warranty: "Take</w:t>
      </w:r>
    </w:p>
    <w:p>
      <w:pPr>
        <w:pStyle w:val="PreformattedText"/>
        <w:bidi w:val="0"/>
        <w:jc w:val="left"/>
        <w:rPr/>
      </w:pPr>
      <w:r>
        <w:rPr/>
        <w:t>Five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Take Fiv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