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Echo 1.00 beta 12                       What's new - Jun 0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1994 InterMail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rEcho 1.00/b12, a free demo and beta version.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 some bugs so please TAKE A BACKUP of you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InterEcho. This version will stop working on 06-30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toss and scan messages direct to/from JAM, Hu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3.5+, PCBoard 15.0+ and Fido *.msg. Soon there will b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ide betas with support for downlinks, AREAS.BBS, Squish,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, Searchlight, Syncronet, Ezycom, Powerboard, Renegad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s not ready yet, we are still working on i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hipping the manual and disk as soon as the manual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 If you place an order right now, it will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Meanwhile, here are some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a list on paper of your BBS conferences. Either print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BBS or read direct from the screen. There is right n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conversion tool, but we are planning to make on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ollow the list and enter new folders in IMSetup -&gt; Manager -&gt;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ele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oggle Status to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ick an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nter the name to show up in Inter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nter the conference number (Wildcat), board number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ath (PCBoard, Fido *.msg, J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ick user for access through Inter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elect sender node address, probably one of your AK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Enter uplink nod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nter AREA tag. Spell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You don't want to toss dupes and bad messages to your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probably do want to view them in the Inter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wo new folders of the Fido *.msg type and don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wo directories, for example C:\IM\MAIL\DU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IM\MAIL\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o to IMSetup -&gt; Manager -&gt;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BS Netmail. If you DO NOT offer netmail to your us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ido *.msg and the path C:\IM\MAIL.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el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nter conference number/path/board number used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cho mail dupes. Select Fido *.msg type and enter the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earlier, for example C:\IM\MAIL\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Bad messages. Do as with the dupes, but use C:\IM\MAIL\BA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f you don't want to save messages with unknown area tags, choos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nter path for log file, example C:\IM\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nter path for outgoing echomail packets, example C:\IM\OU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Enter path for working directory, example C:\IM\ECHO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important that this directory isn't shared with 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Enter path for your Hudson message base, example C:\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Enter path for Wildcat, example C: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InterEcho from IMRUN.BAT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lines have been deleted to make it easier to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00 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 50 int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option /TAG the first time you run Inter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may send out your whole message base as dup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12                       What's new - Jun 0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perly updating the number of active messages in JAM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pping SEEN-BY's and area tags in PCBoard folders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after a klud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min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11                       What's new - Apr 2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BBS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 with headers when scanning out JA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 with formatting inbound messages when storing to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10                       What's new - Mar 2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for path to JAM message base in the folder mana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etup, will now accept filen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09                       What's new - Mar 1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JAM mess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the Lin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min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08                       What's new - Feb 2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link manager in the setup program. Here you may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inks and downlinks, Sysop names, status for file attach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(Crash, Hold, None) and areafix passwords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.00/b08) does not use areafix password yet, but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Global  Mailer  Editor  Terminal  Modem  Printer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  <w:t>Ev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  <w:t>Fold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  <w:t>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  <w:t>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  <w:t>Echo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 </w:t>
      </w:r>
      <w:r>
        <w:rPr/>
        <w:t>New --&gt; �� Link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 </w:t>
      </w:r>
      <w:r>
        <w:rPr/>
        <w:t>Link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#   System             SysOp                  Password Stat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   1:249/99           Bill Cassidy           XXXXXXXX No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   1:369/101          Jan Ferguson           YYYYYYYY Cras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5   2:200/501          Lars Johansson         ZZZZZZZZ Ho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  <w:t>Ĵ Mail server: 00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-Edit  Ins-Add  Del-Delete  Alt-C-Crash  Alt-H-Hold  Alt-N-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ield for downlinks in the folder manager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.00/b08) does not use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 </w:t>
      </w:r>
      <w:r>
        <w:rPr/>
        <w:t>Ed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ype      Huds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tus    EX---B--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rigin    Freq IEDEMO for more info on InterEch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tle     InterMail user-to-user conferen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 #    187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s     1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ssword  No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 AKA   1:369/102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link    1:369/10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wnlinks                                             �  &lt;-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ea tag  INTERMAIL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going echomail packets (*.PKT) will now be appended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(*.SU1). Previous versions created new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file attach netmails on each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min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07                       What's new - Jan 2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ount of reserved heap for PCBoard format increased.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 of the errors when shelling to PKUNZIP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06                       What's new - Jan 1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toss and scan direct to/from a Huds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setup has been updated to not complain about missing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son in Inter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reates a database of information abou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passed the system during the last days. Thi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UPES.IX and IEDUPES.DAT, both located in \IM\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that is used is very secure, but we ar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On the other hand, the dupe database is only purg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24 hrs, normally the first time you run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. We would appreciate reports on processing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A-Z as the last character in the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comming compressed echomail. Exampel: *.MOA - *.M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pping "Re: " from subject lines on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minor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05                       What's new - Dec 3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Chang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versions prior to 2.26 has used FOLDER.CFG, b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6, the file name is IMFOLDER.CFG. The form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If you haven't done so before, you must run FOLDCV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IMSetup or the InterMail editor. Your old FOLD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ained, so you can go back to the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etup and the InterMail Editor, if you wish. FOLDCVT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FOLDER.CFG if you have the usual environment variab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M=c: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lannet Connect, you may receive mor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ant, i.e. has entered in the folder manager.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sted echomail areas is usually tossed to the "Bad area"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blem, if the number of messages is high. You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not save them at all. See IMSetup --&gt; Manag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--&gt; Save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bad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number of folders increased to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ders defined in the Echomail manager no longer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less uplink and areatag fields as in previous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reply problems and lock-ups in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field name from "Board" to "Conf #" in folde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een-by and pat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04                       What's new - Dec 3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s scan of outbound messages in PCBo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s longer than 80 characters are no longer trunc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is used more efficiently. It raises the min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to about 300 K (smaller for *.msg only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are no longer re-allocated when switching between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mess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Board 15.0+ message format implemented. It looks pretty fa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much in the way of optimiz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methods have been implemented to eliminate unnecessary re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semaphore file has been added to prevent IMSetup from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der list while InterEcho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g name will automatically change every da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931026.LOG, IE931027.LO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pported compression formats are now: all flavors of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 2.51, as well as ARC. Other formats (LHA, ARJ) will fol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your opinion, suggestions and bugs via netmail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 a message in the INTERMAIL echo on FidoNet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Software Inc.         Voice 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0 Washington Street #101      Fax 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, FL 33025-3552          BBS   1-305-436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Fido 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MailNet   211:2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