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since ILCNF404.ZIP - This doc only lists changes since last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nference(s) Add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Name      Short Descri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 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Description(s) Chang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ns     Babylon-5     Coconu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(s) Change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(s) Deleted/Clos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