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4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released as a single-user product. 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Master to be utilized as a file access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system for a CD-ROM disk. 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may be included in a CD-ROM Shareware file coll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as the means for the buyer and user of such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.m to 5 p.m.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9600/19200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-5226 - Node #2 9600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n Japan please call P. &amp; A. Ltd. at 043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Node #1 is dedicated to registered users only.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is open to all callers.  Users registering via the BB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latest registered version within 1 day after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redit card data.  Users who register by mail or phon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egistered version by BBS, but you MUST log on and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to the effect that you are a registered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ccess.  The author can also on CIS via PPN 71535,665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ASY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7.75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- Various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rectory catalog file maintenanc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ZIP files with DO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print ZIP file listin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ored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hange drive and sel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perations that require a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 Fixed bug that caused tagged file 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from a ZIP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manipulate a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and overlay fi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 Added sorting of ZIP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viewing ZIP file insid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directory tree pri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 Added capability to configure temporary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KZIP -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nfigure to sort or not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 Fixed bug in virus SCAN function (Alt+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- The purge directory item on the command menu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to Ctrl+End as the directory pur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 file was incorrect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nding and using renamed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- Fixed problem with using response file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 Removed 120 file tag restriction and added the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ADDENDEM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- Updated ZM to conform to the changes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PKWare ZI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termittant bug that caused corruption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Add and Remove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using the Alt+V (SCAN)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ull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s to browse MANUAL.DOC and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A - Released to solve problem with reading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nfiguration file name to ZMCF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- Fixed intermittant bug that affected the F6, Del, Alt+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+R functions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peed of reading ZIP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- Fixed bug in ZIP directory fi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Ctrl+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- Fixed display problem when copying, moving,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24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Maintenance release with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