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 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 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����� � 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ind an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Instruction Gui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ld Ra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9 Ans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ton-Salem, NC 27107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Ray Hutchins, 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- Unauthorized Dupl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 Copyright, 1993  by Donald  Ray Hutchins,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All rights  are reserved.  LOCATE is shareware. 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page 53, for a descrip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 makes no warranty of any 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  including   without    limitation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does not assume any  liability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event will  System Solutions Company  be liable to 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 consequential  damages arising  from  the  use 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use, this  software and its 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ystem  Solutions Company has been advised 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utlines type-conventions in this guide.  File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in all CAPs i.e., LOCATE.EXE.   Commands (things you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be in all CAPs.  Parameters or options will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gled braces&gt;.  Optional parameters or options (usually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mmand) will be surrounded by [square bra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out System Solu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Solutions Company  is  owned  by Donald  Ray  Hutchins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Winston-Salem,  North Carolina.  System  Solution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elopment  and consulting  services to  local North 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Please refer  to Appendix D,  page 54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find out how to contact Donald Ray Hutchins at System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utions Company, please refer to Appendix E, page 55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mmary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OCATE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mand-Line Options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le Specification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tended Wildcard Option 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File Display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LOCATE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OCATE Defaults 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Searching for File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cope of File Searches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Option: Current Directory Only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Option: Current Directory and Under 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IR Option: Include Directory Entries 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= Option: Volume/ Drive List 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ATH Option: Search DOS PATH or NetWare Search MAP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Option: Pause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Option: Quiet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Option: Change Directory 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UTO Option: Suppress Confirmation Prompts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### Option: Maximum Files to List or /SET 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Option: Registration Information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arch Options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 Option: File Size Limit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 Option: Last Modify Date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NOT= Option: Last Modify Date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E= Option: Last Modify Date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 Option: Last Modify Time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NOT= Option: Last Modify Time 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 Option: File Attribute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 Option: File Owner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NOT= Option: NOT File Owner 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XT Option: File Contents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Using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D= Option: Set File Date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T= Option: Set File Time 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A= Option: Set File Attributes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O= Option: Set File Owner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siderations for Using /SET Options  . . . . . . .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Deleting Files with /DEL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DEL Option 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Using the /BATCH and /RUN Options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BATCH Option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RUN Option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lacement Tokens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iscellaneous Topics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ess Requirements 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ption Specifications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ng Output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egistration Information 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Registration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nformation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Limited Distribution License 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rovisions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escription of Shareware 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The Association of Shareware Professionals 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Contacting System Solutions Company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rademarks and Copyrights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OCATE,  version 2.10!  LOCATE  is a DOS file 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.   If you are saying  to yourself, ". .  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  utility . . .",  then please read on.   LOCATE stand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ercial  and  shareware  utilities   by  offering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options without degradations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locate files quickly and easily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path,  scan only the current  directory, or begin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.   Multiple  volumes may  be scanned in  a single 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even search the DOS PATH (and the NetWare Search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 scan to  only files that  meet specific  criter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using LOCATE's flexible parameters.  You may restrict the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 attributes, the file  date stamp, the file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, and  even the owner (under Novell NetWare). 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files that fall within  a range of criterion (date, tim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, i.e., all files last modified between 6-15-92 and 6-2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features, LOCATE supports a powerful SE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change  file properties as files  are located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ile attributes  (ON or OFF),  the file owner under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the last modify date, and/or the last modif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users, LOCATE displays the owner for each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 may restrict the  file scan to  files owned by  (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) any valid user.   As stated, the SET function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wner for files matching a LOCAT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dvanced options  are supported,  including  searching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files,  searching  for  files  that  contain  tex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and  building batch files  or running command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ffers  features and  functionality that you  will not  fi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ng  products.  In addition, LOCATE is distributed as share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test drive the software before you make a purchase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x C, page 53, for a description of the shareware conc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 and more  is tightly packaged  in an  intuitiv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hat both power users and novice users can master with 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ay be  customized so that you  don't have to keep  re-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 options.   This  gives you  the power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defaults  for  many  LOCATE  options  that  you can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in whole or in part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complete  list of  new features,  please see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HISTORY.DOC.  The highlights of version 2.x are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l  restrictions in previous  shareware version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In addition, all  features are  documented and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 with the  /OWNER flag (under  Novell NetWare)  i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vironment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s been added to all displays (you can still redirect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nter/device or a file).  Note that LOCATE maintains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all displays if  possible.  In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ptionally supress the abbreviated path names resulting  fro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or deeply nested)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rations  are faster than  in previous versions. 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 has  been improved considerably.  LOCATE  now off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try option for critical errors (disk or printer not read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"extended wildcard" support  allows you to find files whe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 occurs anywhere in the  FILE[.EXT]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TE *92"  finds all  files where  "92"  is found  anywhe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extension (92DATA.DAT, FILE92.ARC, LIST.9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ow allows you to customize default  behavior by defin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  (called  "LOCATE").   This  allows  you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many LOCATE options (/S, /P, /Q, /M, /BIOS, /DIR, /N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, /[NO]OCCUR, /[NO]CASE, /[L]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now  allows you  to search  for  text within  files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list the number of occurrences per file. 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elect  to display  the  offset within  the  file  and the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search text.   You can use this feature  w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 file but you are not sure of the name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 this feature  to find  all programs  that contain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build batch files using the new  /BATCH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find all files  that meet specific criterion,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to  a backup directory.   You simply specify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(i.e., "COPY &lt;filename here&gt; C:\BACKUP\*.*")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the batch  file as files are found.  In  addition, the new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 to run a specified command  immediately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delete files, you can use the  new /DEL option (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 option now forces LOCATE to search the current directory 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has been added to search the current directory a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/DIR option  allows  you  to  include directory  ent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find files last  modified within  a specified number 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AG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the directory of the first find, use the new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AUTO  option can  be used  to suppress  initial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hen using /SET, /DEL, /BATCH, or /RU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w /### option to  limit the number of files that 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/SET by LOCATE (for example, /1 stops after the fir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DATE  NOT= and /TIME  NOT= options  allow you to 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re the  modification date and/or time is  any date/ti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pecified value.   In addition, new  keywords mak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ilters  more flexible (TODAY,  NOW, DATE CREATED  (for Ne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CREATED (for NetWar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equires an IBM-PC, IBM-PC/AT, or 100%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95 Kbytes of available memory.  For some options, as 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Kbytes of memory must be available.  You must be running MS-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 version   3.0  or  higher.     There  is   no  display/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A hard  disk is not  required.   In order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(owner) options, you must be running Advanced NetWar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a Network  Site License in order to use  LOCA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 environment.  Please refer to  Appendix A,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.   LOCATE  is  completely compatible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.   LOCATE  offers added  functionality for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vell NetWare,  Advanced  2.1x -  3.11.   Note  that fo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tions,  you must have  minimum rights or  access privile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Network Access Requirements", page 37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LOCATE on your computer, simply copy the distribu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.EXE, to any directory in your PATH  or NetWare Search MAP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documentation  for  detailed information  on  the DOS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CATE (or LOCATE /?) for a quick summary of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are encouraged to read this manual before using LOCATE;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is ensures that you will get the most from the program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pace restrictions on the online /? help screen prevent a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lete description of options and feature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-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a high level of flexibility in the format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The general form of the LOCAT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[drive:][path\][*][file].[ext] [options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    �� </w:t>
      </w:r>
      <w:r>
        <w:rPr/>
        <w:t>spaces he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� </w:t>
      </w:r>
      <w:r>
        <w:rPr/>
        <w:t>one space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� </w:t>
      </w:r>
      <w:r>
        <w:rPr/>
        <w:t>minimum specification is "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xtended wildca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mit most of the file  specification; the only requi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vide some part of the path or filename (a single perio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 - "." is the same  as "*.*").  Note that  you must pl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 between the file specification and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white space and extra characters  WITHIN option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the order  of options  is  generally not  important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support several variations of  the same parameter (i.e.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may be  specified with  /S and  /SIZE).   For  mor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"Alternate Option Specifications" in Chapter 7 (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command-line options,  you should place the slash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each option.   As stated above, you  ar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ace  between options (only  between the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first  option).    You may  place  space  within opt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must enter at least "." for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"LOCATE ." means find files  matching "*.*".  When you omi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if the filename  or extension,  "*" is  generally assum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s  illustrate  sample  commands and  th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 that  LOCATE  makes.     See  Chapter  3,  page  11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controlling  the scope  of  directories  that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                ... 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            ... BACKUP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.           ... BACKUP.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*           ... BACKUP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             ... *.EXE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*               ... *.E* is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tended Wildcard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xtended wildcard option allows  you to search for fil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ext occurs anywhere in the filename or extension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, simply place an asterisk  "*" before the filenam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92               ... "92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*DOC      ... "DOC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:\*SIGN.DAT      ... "SIGN" occurs in filename (.DAT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you know part of the  filename bu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ertain  that it  is always  the FIRST  part.   Note 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tension when using  the extended wildcard op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status  line  to indicat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wildcard optio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: *&lt; 92 &gt;*     ... displayed on LOCATE *92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th: X:\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Fil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information for  each 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: path  specification,  filename, extension,  file  siz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ate, last  modified time, and  file attributes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ovell NetWare server, the file owner nam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MLOC .RPT    145968 07-30-91  1:25a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LOGS .MAS       445 01-07-92  9:59a AR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RLLOC.LTR     13060 12-29-91  4:13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LICEN.PRO      9998 12-29-91  4:10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BACKUPS        &lt; DIR &gt; 12-01-91  1:12p A--- SUP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ARCHIVES       &lt; DIR &gt; 12-01-91  1:13p A--- SU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path may  be abbreviated  if  there is  not enough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ire path; for example,  "D:\...\WP51\BACKUPS\HIST\DO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.   To suppress these types of path name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o force LOCATE to display the  full path, up to 79 charact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/L[ONG] option.   You  may specify  /L on  the command 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may  prefer  to  include  this  option  in  the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see "Setting LOCATE Defaults"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ory entries  (see /DIR  option), "&lt; DIR  &gt;" is display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the size.   LOCATE then displays the  data and tim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directory) was last modified (or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are indicated if ON (set), else a hyphen (-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the  attribute is  OFF (not  set).  The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e order listed below.   For example, SS_LOGS.M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 has the Archive and ReadOnly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= Archive       ... file has been modified since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 = ReadOnly      ... cannot write to or 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 = System        ... for system use (hid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 = Hidden        ... for system use (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 environments, the file owner will 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of the attributes list.   If the file  owner nam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ree  characters, then  the first three  characters of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played,  followed by a  plus (+)  sign.  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visor user would be displayed as "SUP+", as illustra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utlines  the meaning for values displayed  in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   ...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+  ... partial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???                    ... error getting own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--                    ... no owner (owner dele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cl                    ... local drive, no own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rupt a file scan while in progress, press the ESCAPE 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or ENTER. 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from the pause prompt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(&lt;N&gt;ext) may be selected 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 ... Continuous (continue without subsequent screen pa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  ... Next Screen (continue and pause when screen is 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 ... change to the Directory specified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 ...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interrupt LOCATE during  a file scan (and abort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or Ctrl-Break.  You will NOT be presented with an op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scan will terminate as soon  as possible.  This 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 abort the scan  immediately.  This  Break option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using  the /TEXT option and you just  reached a 60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you do  not intend to  search (searching a  file thi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take 20  seconds  to  2 minutes  depending  on your  hard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 not check for  ESCAPE, Space-Bar, or ENTER  whil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 file,  but Ctrl-Break  is  checked periodically  dur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(including the /TEXT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/P option  on the command  line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nvironment variable to force automatic pauses whe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ull.   See  "Miscellaneous  Options",  page  13,  for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LOCATE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ustomize  the default behavior  of LOCATE  by setting 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(called  "LOCATE") using  the suppor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include the following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 "SET  LOCATE=&lt;options...&gt;".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specified  in the  LOCATE environment  variable (order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ptions are supported from the command line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and  /BIOS  is  generally  restricted  to  the  LOCAT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(to ensure  that the  flags are  set before  LOCAT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L      ... suppress path abbreviations for long DI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S      ... Search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P      ... Pause display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      ... Quiet (no status information is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M      ... Mono (use to suppress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IOS   ... force ROM-BIOS calls for vide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DIR    ... include DIRectory entries in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NONET  ... ignore Novell NetWare even if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/TL###  ... for /TEXT - lines of text to display (0 - 51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OCCUR  ... for /TEXT - count occurrence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CASE   ... for /TEXT -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F...  ... for /BATCH - batc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bove are described in detail in the sections that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f  these options are supported  from the command 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use  of /M, /BIOS, and /NONET is  generally restri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suppresses display  of colors (intensity is still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 use this option if  you use a monochrome 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 are missing from the LOCATE fi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should be used if your video hardware is not 100%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nd/or the display appears erratic, garbled, or slow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isplay performance  may be poor  when using this  option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CGA monitors report improved display performanc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NONET to suppress Novell NetWare support.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exibility.  Note  that you will not see the  owner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you will be unable to use the owner functions (/O=,  /O NOT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 O=) when using the /NON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L (or  /LONG) to force LOCATE to display the full path/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(up to  79  characters).   By  default,  LOCATE will  abbrev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s  in order to display all file information o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nd a long path entry is found, the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is diaplayed  on one  line; all  other file 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following line in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L### option  is used to  specify the default  number of  offs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lines to display when using the /TEXT option (see page 2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value,  then 10 is the default. 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simply provide the maximum  number after the /TL option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250 (to increase  the maximum to  250).  You  may enter any 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approximate maximum  for most environments  is 512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  offset lines by  default, specify /TL0.   Do not use 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quals) character in  this option, i.e., /TL=###.   While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upported on  the command line,  it is  not allowed in 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CCUR option  instructs LOCATE  to count  and display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ccurrences when  doing a /TEXT search.  If you 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the  total number  of text  occurrences, then use  /NOOCCU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CASE option to preform case sensitive searches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.  To  find text occurrences  without respect to upp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use the /NOCA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F... options is used to specify the batch file nam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.  Use  the format /BF&lt;file name&gt;, i.e., /BFtemp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use the '=' (equals) character  in this option, i.e., /BF=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ormat  is supported on the command line, it is no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you use the /TL###, /OCCUR, or /CASE options, LOCATE doe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 prompt for the respective information before the search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one of these defaults on the command line, simpl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converse option (i.e., use /NOCASE to override /CASE)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nvironment variable value  enables the /S, the  /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flags.  In addition,  the /L option forces LOCATE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 (long) names (i.e.  no abbreviations).   Note that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opt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S/P/DIR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value sets 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125 offset lines maximum, count occurrences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125 /OCCUR /CASE     ... spa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establishes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250 offset lines maximum, count occurrences, no case)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 (file name is TEMP.BAT).  In addition, al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gins  at   the   current   subdirectory   and   include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; screen pauses  are enabled; and directory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250/OCCUR/NOCASE/BFTEMP.BAT/S/P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 may be used to override the  /CASE op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NOCASE            ... revers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CASE-             ...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ny default that has been established in the LOCATE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, simply supply the option on the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ine followed by a hyphen "-" sign, i.e., "LOCATE . /P-"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ll defaults, specify "/LOCATE-" or simply "/-".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override /TL###, /OCCUR, or /CASE, or /BF... in thi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y, then you will be prompted for the options (just as if no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default existed)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: Searching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cope of File Sear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LOCATE  begins  searches  at the 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rive and  searches all  directories.   All file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, while directory entries are  ignored.  To modify thi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ope,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xplicitly specify a starting directory as part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i.e., "LOCATE ..\D*.BAT", "LOCATE \.COM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se one of  the command line options that  control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ies that are  scanned. 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s described below: /C, /S, /DIR, /V=, and 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 and /DIR options may be specified in the LOCATE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: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   This is useful when  using /TEXT, /BATCH, or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C           ... searches in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C   ... searches in \BACKUP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: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directories it contains.  Many users  pref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 permanent default.  If you generally search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volumes,  then  searching  from  the root  is  not  a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 are on a network with 500Mb volumes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very search to start at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 you specify a  starting path in the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is implied (see the third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S           ... searches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S   ... searches in \BACKUP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     ... same search (/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Option: Include Directory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 option includes directory  entries in the LOCATE  fil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directory names  are not listed even if they  mat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Many users prefer to make  the /DIR optio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 Note that /SET  operations are not currently  sup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(the /DIR option is ignored on any /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Option: Volume/ Dri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 LOCATE to search  multiple drives for a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 /V=  option.    The  general   format  of  this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&lt;drive list...&gt;.  When specifying the  drives to search, col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are ignored.   Note that when the /V=  option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always  starts at  the root  directory, even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: D:     ... searches from the root of C:, then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D        ... sam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.COM /V=CD   ... same search (start path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valid  drive specifications are removed from  the /V=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CATE begins the scan.  For example, if you include  /V=C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where E: does not exist, it will automatical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erforming  a network operation  (restricting the 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wner  or setting  the file owner),  then all  local driv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 removed from the search  list.  In 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file owner  option, LOCATE will verify  the owner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or volume.   For example, assume that drive  G: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1/SYS: and drive J: maps to SERVER2/SYS:.   If you specify /V=G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 owner option  (/O=, /O !=,  or /SET  O=), then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ust be valid on both SERVER1 and SERVER2.  If the user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RVER1 only, then J: will be automatically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Option: Search DOS PATH or NetWare Search MA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the DOS  PATH or the NetWare Search MAP  only, use the 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is is especially helpful when you want to find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able programs  (i.e., programs that you run  with .COM, 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.EXE extensions).    Note that  the /PATH  option  sear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 executable  files;  you  may  specify  any  valid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If  you specify  a  path  as  a  part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D /PATH          ... searches for ED.* in the PA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ED           ... same search (path, (\DOS)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automatically ignores invalid path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.  This includes  directories that do not exist  and vol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 scanned because of a  specifed owner option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previous section "/V=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 descriptions for  several miscellaneous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options.   Each  of the  following options 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 /P, /Q, /CD, an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P and /Q options may be specified in the LOCATE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ption: Paus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 search specification  or file  operation involves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number  of files,  the LOCATE file  display will  quickl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before you can read the information.  To prevent this, use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ause the display wh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can place this option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permanent default (and most users do).   When the screen pa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presented with the following  prompt (just as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APE, Space-Bar, or ENTER during the file 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"Interrupting LOCATE", page 7, for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t this prompt.   Note that when you select  the &lt;C&gt;o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inuous), you essentially turn off the /P option (althoug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force a pause by pressing ESCAPE, Space-Bar, or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Option: Quiet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option suppresses the  status line that LOCATE uses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and file information.  On some (slower)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 using the /BIOS option,  you may notice a  sligh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when  using this option.   In most cases, 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ost users  prefer to see  the status line.   If you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can  do  without  it   and  you  want  to  maximiz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then place  the  /Q option  in  your LOC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use this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Option: Change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D option  allows you to quickly  change to the director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during a file  search.  This is useful when 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jump  to the  directory containing  a file 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.  Note that the match may occur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change to  the directory  for any  file listed  by LOCAT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, Space-Bar, or ENTER during the  file sca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 with a menu of  options; select Ch&lt;D&gt;ir to 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displayed.  Note  that LOCATE offers the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 listed, so if the  file display scrolls by  to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se your opportunity!  Please refer to "Interrupting LOC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n explanation of options at the pa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PRUNE.EXE /CD    ... change to directory containing PRUN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ED.COM /V=CD /CD ... change to drive/ directory for C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Option: Suppress Confirmation Pro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ET options (see Chapter  4, page 27), the /DE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5,  page 32), or the /BATCH, /RUN options (see Chapter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), LOCATE displays an  initial confirmation prompt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confirmation information carefully  since both /SET and /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tentially  dangerous commands.   For some application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uppress the confirmation prompt (when using LOCATE fro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able  the confirmations  with  /SET,  /DEL, /BATCH,  and  /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/AUTO option  on the command line.  This  forces LO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requested /SET's or /DELetions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lease use the /AUTO option with caution.  LOCATE will begi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SET's or /DELetions immediately and without any confirmation!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should be certain that the file specification and scop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s are appropriate for the specified operation.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Option: Maximum Files to List or /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 the maximum number of file entries to list and/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### option, where '###'  is any numeric value from 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 2 billion (2,147,483,647 to be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this option to list only the first 25 match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pecifications, for example.  This option is also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/SET operations (especially from batch files)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/SET a property for a single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ing the  maximum files  limit,  you may  insert comm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 (although  values this large are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 limits  the files  listed to  25 for 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 illustrates a  /SET operation  wher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 found  in the  current directory  is adjusted.   The 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described in Chapter 4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SDRV.EXE /C /1 /SETA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ption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ption displays a  quick summary of the 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CATE.   See  Appendix A,  page 49,  in this  guide for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arch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 many advanced  file search  and manipulation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ow you  to search  for file  based on  flexible and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 example, you could LOCATE  all fil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the past  2 days that  are larger than  100,000 by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owned (under  NetWare) by  any  user other  than DR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ould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AGE=2 /S=100,000- /O NOT=DRH  ... spaces are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described  in this section: /S=, /D=, /AGE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, /A=, /O=, /O NOT=, and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Option: File Siz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convenient  to find  files that  fall within  a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 LOCATE allows  you to search  for files  that are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within a specified size range.  For example, you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files that are larger than 25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 to easily locate those pesky zero-by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ften left behind by application programs.  In 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 to  periodically  list all  files  that are  larger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ize; this is a great way to free up disk space quickly (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lar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form of this  option is /S=[minimum size]-[maximum size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white space for readability  if you lik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use commas  within the size specification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siz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 to  delimit the size  arguments (note  that the hyphen 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any of the LOCATE range options (for size, date,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time), note that the respective limits are always INCLUSIVE.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the option /S=100-1,000 includes 100 and 1,000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CTLY 1,000 bytes (not a very useful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=1,000      ... comma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 files on  drives C: through  H: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0 bytes.  Note that  the /DEL option (described in Chapter 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) could be used here to era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searches for  all *.DAT files that 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bytes and  5,000 bytes (inclusive).   Note that the whit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S=1,000 -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that  ar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,000 bytes.  Note that this is identical to the range syntax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econd siz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250,0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all 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1,500  bytes or less  (0 to  1,500, inclusive)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S= -1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 directory, DOS maintains a last 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updated.    Using LOCATE,  you  can  easily  fi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Chapter 4 describes procedures for 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is  option to list  all files created  or las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or in the past week, etc.  For example, you may  want to se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hanged by  an application program.  This is also useful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by an  installation program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Windows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 form of this option is /D=[start  date]-[end date]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 you like.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optionally  enter the  century  year  (19xx  is assumed)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dat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"/") to delimit  the date arguments  (note that  the hyphen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D=TODAY may be used to find files created 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today (this is equivalent to /AGE=0).  If you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ning LOCATE in a Novell NetWare environment, use the keyword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ATE CREATED" to denote the dat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modified on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=4-1-93     ... same as /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on the current date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D=TODAY        ... same as /AG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between the dates of 4-1-93 and 4-15-93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D=4-1-93 - 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on  or after 4-1-93.   Note that this is 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dat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4-1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 all *.PRG files under E:\SYSTEM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modified  on or before 4-15-93.   Again, the white  spac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the '=' character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D= -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NOT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NOT= option is an extension of the /D= dat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 files created  or last  modified on 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D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on 12-3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D NOT= 12-31-93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 modified before the current date. 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/creation  date cannot be after the  current dat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yields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 NOT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files  on drives F:  through H: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  since the date the  file was created or  copied (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 required).  Note  that the  modification date  must be 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ovell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FGH /D NOT=DAT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 option is  an extension  of the  /D=  option (se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This option allows you to search for files created 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in a specified number of days.  For example, you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files modified within the past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AGE= option, you must  specify the number of day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ange is from 0 (today) to 365 (1 year ago).  The gener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option is  /AGE=&lt;number of days&gt;.   Note that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0, then all files created or modified on the current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this is equivalent to specifying /D=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on the current day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AGE=0        ... same as /D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in the past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GE=3          ... today and three days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within the past two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AG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 ti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 Using  LOCATE,  you can  easily  fi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time.  Chapter 4 describes procedures for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list all files 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ime or within a  specified time range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see all files modified in the pas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 this option is /T=[start hh:mm]-[end hh:mm]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you like.  You 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   When entering  a time  range,  you may  use any 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except slash "/") to  delimit the time arguments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 "-" 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NOW" to denote the current time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T=NOW may be used to find files created or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at the current time.  If you are running LOCATE in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 Novell NetWare environment, use the special keyword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TIME CREATED" to denote the tim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 at 5:00am (on any date).  This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pplications that  use the  time stamp  to indicate 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note that LOCATE.EXE should be time stamped with the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ersion 2.10 should be stamped 2:1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T=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 between the times of 1:00am and 5:00am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T=1:00 -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at or after  2:30pm.  Note that  this is identica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ti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T=14: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 all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 or last modified at  or before 6:00pm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T= -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NO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NOT= option is an extension of the /T= tim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files  created or  last modified  at an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T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at 9:3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T NOT= 9:30    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Option: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(or  bits) as described in this section  (other bit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are  used by DOS to indicate a volume  label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).   For detailed  information on DOS  file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your  DOS documentation.  A brief 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This flag  is used by  Backup, XCopy, and other 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files  have been  modified  sinc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 If  the file has  been modified, then this 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o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 prevents  the  file from  being  display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Note that you can still use the fil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 flag designates  the file  as a  system file.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hidden from display  in a directory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generally reserved for use by DOS.  MS-DOS 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it/flag ON for MSDOS.SYS and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search for files that match specifie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 may wish to find  all hidden and/or system 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(especially helpful after installing new software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e all files that have been changed (i.e., the Archiv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4 describes  procedures  for  changing  the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ting  individual flags  ON or  OFF) using  LOCATE's  powerful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e page 29).  You can use this feature to protect files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ON) or  to  hide  files from  prying  eyes  (set the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Attribute option is /A=&lt;attributes&gt;. 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by  first letter only,  i.e., A, R, S,  and/or H. 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options, white  space and  extra  characters are  ignor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order of attributes in the list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will search for all files  on drives C: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that have been modified (Archive bit set ON)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more  that one attribute flag in the  list, the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matching files where  ANY ONE o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ON.   For example, the  following command will  sear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files that have the Hidden or System attrib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EXE /A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following  command to  find  all the  Hidden, System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files  and directories  on  your  system (assume  drives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:).   Note that  the /DIR option includes  directory ent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option ensures pauses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HSR /DIR /P  ... spaces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Option: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running LOCATE  in a Novell NetWare  environmen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arch  for files  by owner  name.   This is  a great  fe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administrators  that need  to  quickly see  files 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by a  specified user  (or by  all users  EXCEPT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describes procedures  for changing  the NetWare  fil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LOCATE's  powerful  /SET  options  (see  page   31). 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can  use this feature  to assign ownership of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user.  Note that  NetWare requires minimum access r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erations performed by LOCATE.   Please refer to "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equirements", page 37,  for detailed rights  requi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the /O owner option, files on LOCAL drives will b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ven if they match the search specification.  NetWar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es not maintain owner information for files on LOCAL drives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addition, LOCATE automatically removes paths or volumes from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PATH and /V= when the path is not valid for a specified fil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wner.  See "/PATH" and "/V=" sections in this chapter f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tailed information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owner option is /O=&lt;user name&gt;.  If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ame that is not valid  for the search specification (i.e.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(s)  being searched), then  you will  receive an error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options, white space and extra  character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case  is not important  (enter the owner  in upper 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; LOCATE will convert to upperca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=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 all files on  drives C: 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=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DAT files on drives I: and 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wned by  user "SUSANJ".   Note that drive I:  or J: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a server where "SUSANJ" is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V=IJ /O=SUSA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are own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 /O=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all files on the current volume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wner (this  happens when  the  existing owner  bindery objec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 /O=                 ... just leave the owner nam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NOT= Option: NO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  EXCLUDE option (/O  NOT=) is an  extension of the  /O= op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 previous section for more information on 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ption in Novell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/O EXCLUDE option is identical to the /O= op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this command  is /O NOT=&lt;user name&gt;; the  spa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"  is for readability only.  You  may alternatively use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!=&lt;user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 using  the /O  NOT= option,  you may  leave the 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blank to see  files owned by any user  (see la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).  This simply excludes files withou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all users EXCEPT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 NOT= DRH   ... same as /O!=DRH or /O != 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 finds all files  on drives  C: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all users EXCEPT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 NOT= 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: File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if you are searching for lost information or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know the  "contents" of the files, even though you do not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named.  For example, if someone on the network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sal a  year ago and no one knows where  the document is st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LOCATE to list all files containing some tex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 the  lost  document.    Also, this  is  a  great  too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You can use LOCATE to list all occurrences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call or  to list  all programs where  a specified 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ay  specify options  (on the  command line 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environment variable) that  establish defaults for  most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Refer to "Setting LOCATE Defaults" on page 7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.   In addition, you may  spec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arch for by using the  following format: /TEXT="search text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ll /TEXT options witho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/TEXT option prompts  are provided unless 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variable or  on the command  line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ptions offer  a default  response  (press ENTER  to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                   This  is the target search text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intend  to  do   a  case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, you  can enter  the text in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   (upper   or    lower).  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EXT="search  text..."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umber of Occurrences    Select &lt;Y&gt;es  to have  LOCATE cou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number of text occurrenc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re a match is found.  Use /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/NOOCCUR on the  command line 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/ Contents        Select &lt;Y&gt;es to have  LOCAT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urrounding each match (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to 10 occurrences will be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TL###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  environment   variable.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 /TL100  instructs   LOCAT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first 100 matches.  Use /T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/TL=0) to suppress thes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                   Select  &lt;Y&gt;es  to  find  both upp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  occurrences of  the search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CASE or /NOCAS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of the LOCATE output when offsets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urrences are being  displayed.  Note  that the display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somewhat in order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  : "hutchins" (any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ccurrences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    : ON (10 line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791      [ Ray Hutchins, System Solutions Company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345     [o "DRHutchins" on�America-Online.�T����X�����X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414     [ Ray Hutchins�T$4������������System Solutions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13 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D�D��������4�4�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200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!�D����121xxdd 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93318    [nald Hutchins���.�,,D�D��������4�4����Ysd dddd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3 Files  Occupying 195308 Bytes (&lt;1 M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LOCATE displays  control characters  and all 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 a single  dot  "�".   Also note  that color  is used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 to highlight  the  search string  in  the displayed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ways displays  five bytes before the search  str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 and subsequent text (up to 55 characte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command to specify all search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is  search finds  all files  containing  "System Solu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se is  matched and total occurrences are displayed.  Up to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offset information will be display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* /TEXT="System Solutions" /CASE /OCCUR /TL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'"' (double  quote) marks are required (unless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single token (character  or word)  with no leading 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.  To embed the '"' character in the search string, prec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with  '\'  (backslash).     For  example,  to  search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 with quote", specify  /TEXT="string\" with quote". 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ed method, then the  '\' character is NOT required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literally if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 will establish defaults  for /[no]CASE and  /[no]OCCU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in  the LOCATE environment  variable.  In addition, 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use /TEXT and enter the search string at the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TL###  option on the command  line, you may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(equals)  character (as  shown above)  if desired,  but i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te  that you must not  use the '=' (equals) 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 variable.   Please refer  to "Setting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" on page 7 for detailed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an environment variable  default for the /TEXT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enter the desired option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NOCASE  is the default,  then use /CASE  to override it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disable the  default by following  it with a hyph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 example, /CASE- disables the /CASE  defau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 a default, LOCATE prompts you for the requ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many /TEXT searches, you may want to quickly determine if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s contain some text without seeing the offset lines or th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tal number of occurrences.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the fastest searches, do not have LOCATE count all /TEXT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ccurrences (use /NOOCCUR).  In addition, use /TL=0 to suppress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fset displays.  The /[no]CASE option does not affect speed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: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 allow you to  set/ change the last modify dat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ime,  the file  attributes, and the  file owner  (under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) for  files that  match a LOCATE  search specificatio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LOCATE's  powerful search  filters,  the  /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very flexible and easy method of maint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attribute byte  (archive bit/flag) is NOT  chang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/SET options to modify any of the file  properties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hange it explicitly with /SETA=,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ET options do NOT allow you to change file propertie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directory entries.  Note that if you use the /DIR optio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performing a /SET, the /DIR option is ignored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/SET option(s), LOCATE  will display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perations  and prompt  for confirmation  before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  To suppress the  initial confirmation prompt, use  the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see page 14). The following prompt will be presente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ptions for &lt;spec&gt; under Start Path: &lt;Y&gt;es  Yes w/&lt;C&gt;onf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onfirmation prompt, select  &lt;Y&gt;es to confirm  requested S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files  in  &lt;spec&gt; under  the start  path  displayed. 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bort to cancel  all SET's and abort.  When you select the &lt;C&gt;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LOCATE  will prompt you for confirmation  on each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following sample prompt confirms setting  Attributes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CC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TR+ for File [F:\DATA\ACCT.DAT]: &lt;Y&gt;es &lt;N&gt;o &lt;S&gt;et All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prompt "SET ATTR+" indicates that  attribut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 (or set), while  "SET ATTR-" indicates that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urned OFF.   Other prompts are obvious ("SET DATE", "SET TIM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T OWN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confirmation  prompt, select  &lt;Y&gt;es to  confirm the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or the file listed.  Select &lt;N&gt;o to skip the displayed SET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example,  ATTR+) for  the  file.   Select  &lt;S&gt;et 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 displayed SET for  the current and ALL  subseque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cancel all subsequent SET's and stop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&lt;S&gt;et All option applies ONLY to the displayed S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setting  date AND  time in a  single operation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select to  &lt;S&gt;et  All  dates (when  prompted  for SET  DATE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ffecting  the  confirmation  prompts  for  the  time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SET options, LOCATE only changes file propertie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the current value does not match the requested valu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for example, no time is wasted setting the owner to JDOE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owner is already JDOE).  When using the &lt;C&gt;onfirm option,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me files may be listed without the requested confirmation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e that LOCATE has not changed the file(s) without your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ermission -- file properties already matched your SET request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Option: Set File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allows  you to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his option to set the dates (and time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option) of application programs  to the revision date/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before  distribution.    This  also  is  helpful  when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  MAKE  utility  that  rebuilds  program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tamp of source files (see th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D=[new date].   You may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space for  readability  if  you like.    In 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he century year (19xx is the assumed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SETD=TODAY may be used to set the last modify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te to the current date.  Likewise, when using the /SETT=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 to set the last modify time (see next section), you may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keyword "NOW" to denote the current time.  Programmer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uld use these options to "TOUCH" a file and thereby forc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sion by a MAKE utility (you may wish to create a batch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to do this, i.e., LOCATE %1 /SETD=TODAY /SETT=NOW %2 %3)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H files 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date to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ETD=4-1-93  ... same as /SET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date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D=TODAY   ... space added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Option: Set File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directory,  DOS maintains a last modified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 allow you to 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 (see  /SETD=), programmers can use this 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es and  times of  application programs  to the  revision 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 before distribution. etc.  In addition, the /SETT=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used to  force inclusion  of source  files when  using a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see the NOTE in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T=[new time].  You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time to 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T=1:00   ... ":00" is option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time to midnight (12:00am as displayed b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0       ... same as /SETT=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: Set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(or bits)  as described  in the  preceding sections. 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se attributes is provided here  for you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If the file has been modified, then this flag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prevents the file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flag designates the file a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allows you  to modify the  attributes for  files that 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.  You can use this option to flag importa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Only (i.e.,  master documents).  You may wish to set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or  files that you want to protect  from prying ey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still use the file (if  you know the name)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attribute  ON to flag  a file  as "modified" (to 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 important  application  of  the  /SETA=  option  is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its/flags  OFF.  For  example, you  may wish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or ReadOnly attribute  from a file or  group of file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he /SETA= option  to remove protected  attributes (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r ReadOnly) in order to DELETE a file or group of f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 /DEL option instead.  Please see  Chapter 5, page 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S installs two important system files on the root director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 your boot drive, MSDOS.SYS and IO.SYS.  These files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dden, System, and ReadOnly.  You should NOT modify thes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attributes.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 the  /SETA= option,  list  any attributes  (by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nly) to turn  ON.  If you want to turn  an attribute OF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attribute letter with a hyphen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rchive attribute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dden and ReadOnly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can turn  attributes  ON and  OFF concurrently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command searches  for all *.COM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sets the Archive attribute OFF, and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COM /C /SETA=-AR          ... or /SETA=R-A or /SETA= 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Option: Se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running LOCATE in a  Novell NetWare environment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hange the  owner  of  files using  the  powerful /SETO= 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 "/O= Option", page  22, for detailed information 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wn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feature  for network administrators.  For 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n application under a personal login (not SUPERVISO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want to  assign  ownership  of all  files  in the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 the SUPERVISOR,  then  issue the  following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quickly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S /SETO=SUPERVISOR       ... /S = current DIR an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wnership  for a single file  in the current directory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(sets the owner to DRH for PRUN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PRUNE.EXE /C /SETO=DRH      ... /C = current DI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a  valid user name for the specified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leave the  user option blank.  As with  the /O= op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rives are ignored when using /SETO= to change the fil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for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 the attribute byte  (archive bit) is NOT  chang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SET to  modify any of the  file properties (unless you 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with /SETA=).   The  "Last  Accessed Date"  (not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date discussed  above) that  is maintained  in Novell 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updated when you use the  /SET option to chang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  See your NetWare documentation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NetWare requires minimum access rights for many of the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performed by  LOCATE.   Please  refer  to "Network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 page 37,  for detailed  rights  requirements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: Deleting Files with /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DEL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option  allows you to delete files that match a LOCAT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You may be thinking that DOS already has a D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files;  and if you  want to  delete one  or all fil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you are right!   However, if you want to dele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ore sophisticated criterion, or  if you want to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by DOS file attributes, then LOCATE to th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DEL to remove files, LOCATE will automatically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move the protected attributes (ReadOnly, System, or Hidden)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necessary.  If you are certain that you want to remove a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or group of files, and DOS responds with "Access Denied",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n use the LOCATE /DEL option to remove the files instead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DEL  option, locate will display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each  file  to  be  deleted.    To  suppress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prompt, use the /AUTO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[X:\PATH\FILE.EXT]:  &lt;Y&gt;es  &lt;N&gt;o  &lt;D&gt;elete All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pecify &lt;Y&gt;es to DELETE the display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 Select  &lt;N&gt;o to  skip this  file.   Select &lt;A&gt;bo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the search  immediately.   Select &lt;D&gt;elete  All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and ALL  subsequent files  found.   Please  use cautio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D&gt;elete All option.  You must ensure that all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 the  search  specification  should be  deleted.  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 displays a  message  for each  file  dele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 indicates that SS_RMBAK.13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A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BAK.13       6592 10-03-92  3:23p ---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 P l e a s e  Use the /DEL option With  C A U T I O N ****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accidently DELETE a file or group of files, then you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Y be able to recover the file(s) with the UNDELETE utility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DOS 5) or with any one of the commercial recovery tools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i.e., Norton Utilities, PC Tools, etc.)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: Using the /BATCH and /RUN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BATCH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allows you to  build batch files based on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LOCATE search specification.  This is a great way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iles and  perform some  command  on the  files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batch files and how they are used, please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 use LOCATE to  find all files containing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using  the /TEXT option),  and then create  a batch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file  into an editor.   You could use the  same tech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word processor with all documents containing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the /BATCH option supports both 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ed method.  To have LOCATE prompt for the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at  line, simply use the /BATCH option.   To specify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/or format line on the command  line, use the /BF=&lt;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BATCH="format line" options.  Note  that you may specify the /BF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LOCATE environment  variable (i.e., /BFtemp.bat)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tting  LOCATE Defaults" on  page 7 for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BATCH  option, LOCATE  will prompt you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to create.  You may  enter any valid file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path,  the current directory is  assum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upply an file extension, then ".BAT" will be us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 of an existing file,  it will be overwritten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may simply  press ENTER (and  leave the file  blank)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ancel the /BATCH option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ust enter  a valid  DOS file  name.  If  you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 or the name of a  DOS device (CON: or PRN:, etc.)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the batch  file name,  you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Again, you may simply press ENTER (and leave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) to cancel the /BATCH and abort.  The format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and content of each line  written to the batch 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matching the search  specification, LOCATE writes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batch file using your format lin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include  any text  you like  on the  format line.  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information  is  included  on  this  line by  us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okens (see sections below for detailed informa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batch file line  should read "PRINT &lt;file name&gt;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replacement token to instruct LOCATE to place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proper position after the PRINT command  (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line should read "PRINT &amp;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include at least one valid replacement tok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If you  attempt to specify  an incomplete forma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return to the format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file in  the search specification,  LOCATE will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firmation prompt before writing the batch 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[&lt; command spec&gt;]: &lt;Y&gt;es &lt;N&gt;o &lt;I&gt;nclude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include the  file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.  Select &lt;N&gt;o to skip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I&gt;nclude All  to include the current and  all remain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most common use of the /BATCH option is running a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program on the files matching a search specification. 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want to DELETE files, you could make a batch file with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OS command DEL (i.e., "DEL &lt;file name&gt;"); however, th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DEL option is much easier.  Please refer to Chapter 5,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ge 32, more information/ instruction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RUN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  is identical to the  /BATCH option (see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; however, the  specified command is executed 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   The following  confirmation prompt is displayed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LOCATE 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[&lt; command spec&gt;]: &lt;Y&gt;es &lt;N&gt;o &lt;R&gt;un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ru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rent  file entry.  Select  &lt;N&gt;o to skip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Select &lt;R&gt;un All  to run the current and all 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placemen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sections  introduced  the use  of replacement  tok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/BATCH and /RUN format  lines.  This section describ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 token.  Note  that each  token is  prefixed with  the "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se  tokens may be  specified in either  upper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CATE  finds a replacement token  in your format line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component  of   the  drive:path/file 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token.   Note that format  lines must  cont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vali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able  (next page) for  a list of all  valid tokens. 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okens are  displayed for  your  reference at  the forma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Description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   volume/ drive id             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   root of volume                F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   volume with path              F: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   directory only                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   directory with backslash      \HOM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   file name                    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   extension (if available)      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   file name and extension       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   complete file specification   F:\HOME\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  &amp; character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some token  values  overlap  others; the  duplic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ally  incorporated for flexibility.  For many ope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find several  variations can  be  specified to  achiev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For example, "&amp;v\" is the same as "&amp;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only  difference  between &amp;d  and  &amp;b is  the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"\" character (see the example above).  If a file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, then  &amp;d and &amp;b are  equal (the value is  "\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&amp;d never displays the trailing  backslash UNLESS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r search specification includes the batch file that i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ing created by the /BATCH option, then the file will b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.g. the batch file written will NOT include itself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tch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batch files  (*.BAT)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 contain a  specified text; for  each matching  fi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ntry is written that prints the file using DO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BAT /C /TEXT /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search text at the fir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batch file name at the second prompt = PB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format line = "PRINT &amp;n"  ... NOTE: leave out quot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                       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CONGRESS.LTR          =&gt;   PRINT CONGRESS.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MASTER                =&gt;  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SALE    .DOC          =&gt;   PRINT S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PRINT  command  immediately  for  each file  (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the  batch file,  see the previous  example), use  the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Each command that would  normally be written to a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by LOCATE.   Note that you cannot use  the /B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command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instructs  LOCATE to run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group of  files: NCOPY  &lt;file&gt;.&lt;ext&gt; \NEWDIR\&lt;file&gt;.$$$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mmand simply  copies all files to  \NEWDIR\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 a new extension (always .$$$).   In this example,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rovi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="NCOPY &amp;N \NEWDIR\&amp;F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builds a  batch file (COPYIT.BAT)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pecified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="NCOPY &amp;N \NEWDIR\&amp;F.$$$" /BF=COPY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CATE prompt  for the format line in the  above examp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         ... to prompt for /RUN form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       ... to prompt for format lin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when specifying /BATCH= or /RUN=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'"'  (double quote) marks are required  (unless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ken (character or word)  with no leading or trailing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the '"' character in the search string, preced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'  (backslash).   If using  the prompted method,  then 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NOT  required  (it will  be  interpreted  liter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prefer to  set the default  batch file name  in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to TEMP.BAT, for example).  If you choos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name, you may override it at any time by simply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name on  the command  line or  using the  /BF- option. 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  LOCATE  Defaults" on  page  7 for 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7: Miscellaneous Top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ccess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offers specific  features and  functionality  for user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, Advanced 2.1 or  higher.  Some features a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 that have been granted  specific access privilege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 what  rights you have, please  consult with you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section applies to Novell NetWare ONLY. 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tested under Novell Netware 2.12, 2.2,  and 3.11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utlines required rights  for users under version  2.1x (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) and version 3.x (NetWare 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NetWare 2.1x        NetWare 2.2-3.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Display file owner            (S)earch            (F)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w file owner                 Supervisor or      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         Equival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on/off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or file time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pen              (R)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)ead              (W)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(/DEL option)         (D)elete            (E)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Hid, Sys, or ReadOnly)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Under  NetWare  3.11, a  user  may  set  a  new file  own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upervisor rights  in the applicable directory. 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equivalency is not necessari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under either  environment, you can  use the  RIGHT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located  in  SYS:PUBLIC)  to  determine  your  right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or  in a specified directory.  For  additional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onsult  the NetWare reference or see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ption Specif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many  cases,  LOCATE   supports  several  variations   of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; this allows  you to use the  option specif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most sense to YOU.   For example, you may think of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a "drive" or a "disk", even though I  generally refer to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olume".    As outlined  in  Chapter 2,  white  space with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 ignored, so  "/OWNER NOT  = DRH"  may be  used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WNERNOT=DRH" if you prefer (for read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ption     Supported Alternativ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                /ATTR=, /ATTRIBUTE=, /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              /NO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TCH[=]           /MB[=], /MAKEB[=], /MAKEBATCH[=], /B[=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F...              /BATCHFILE[=]...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IOS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SE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                /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OT=              /D!=, /DATENOT=, /DAT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              /DELETE, /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   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   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ASE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ET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OCCUR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                /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CUR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OT=              /O!=, /OWNERNOT=, /OWNER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    /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/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[=]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    /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                /SIZ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             /SETATTR=, /SETATTRIBUTE=, /SET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             /SET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             /SET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            /SET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                /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OT=              /T!=, /TIMENOT=, /TIM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              /FIND, /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             /TL[=]###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                /VOL=, /VOLUME=, /DRIVE=, /DRIVES=, /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standard  DOS redirection.  You  may wish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redirect the output display to a printer or to a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 may  want  to   list  all  files  matching   a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n your printer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 standard output for LOCATE (or any other DOS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edirection),  simply append  the "&gt;"  symbol to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llowed by a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COMFILES.LST        ... list to file: COM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PRN                 ... list to printer (LPT1: or PRN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LPT2:               ... list to printer on LP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NUL                 ... list to NUL devic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OCATE will not allow you to redirect output to 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CON) simply because it makes little sense to do  so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OS  devices and DOS redirection, please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redirecting to devices (i.e., printers), please ensur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at the printer is online and ready.  If a device is not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ady, LOCATE will display a "Write Fault" error and abort.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irect  output to a file or to a  device (i.e., a prin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etects  the  redirection  and  ensures  that  you  still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display  information  on-screen (for  status  and 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You cannot  suppress this display  entirely, although 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be  used to suppress  current directory/ file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/Q Option", page 13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when  redirection is  detected, the  /P pause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abled  (if required);  screen pauses  are not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recting output to another device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contains  an alphabetical  listing  of  all 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generated  by LOCATE.   Note that  some errors may  b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 (that allow  you to  continue), while  others ar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 you to quit/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n error that is not listed here, please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 Company  for  support.    See  Appendix  E,  page  55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BATCH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perform  a /BATCH  file creation  AND use the  /RU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any /SET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 if attempting to use any /SET op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 This usually makes no  sense (why se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 if the file  is going to be deleted?).   Note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ttempting to use  /SET to turn off  the ReadOnly, System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in order for /DEL to  delete the files,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/DEL alone.  LOCATE automatically removes thes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n order to delete files when using the /D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BATCH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does not allow you to use the /DEL option to remove fil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batch  file with the  /BATCH option.   This is  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 since any  batch file  commands  would be  meaningless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he files with /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if attempting to use the /RUN option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You should  first use the /RUN op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/DEL op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[&lt;Device Name and Error&gt;]: &lt;R&gt;etry &lt;I&gt;gnore &lt;A&gt;b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INT 24 error has  occurred for the specified device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retry  (useful for drive and printer errors),  to igno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.   The  device is  usually a  disk drive  or a  print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 to a printer, ensure that the printer i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  If  searching a removable disk (floppy,  CD-ROM, etc.),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is mounted and ready (drive door clos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reating File [&lt;Batch File Name&gt;]; Check /BATCH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 not create  the specified batch  file.  Ensur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valid.  If  you are in a network environment,  then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the result  of specifying  an existing  file that  is in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 must ensure  that you have  create/write permiss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 Note that if you specify 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LOCATE overwri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let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 could not be deleted (when using /DEL opti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  a network  environment, ensure  that you 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ights  to   delete  the   file(s).     See  "Network 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page 37, for 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ting Owner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not read the  NetWare file owner.  Please 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Company and repor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if  LOCATE cannot  open  a file  in read-onl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using the /TEXT option).  If you are in a 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the file is  not in use.  Note  that LOCATE suppor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;  however, another  user may  have the  file open 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nying reads and writes from other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unning Command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 results when  LOCATE  cannot execute  the  specified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 file.  LOCATE invokes DOS to run the request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is error  actually indicates  that  the DOS 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 be found  or loaded.   You  may be  very low  on mem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COMSPEC is missing or invalid.  See you DO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etting &lt;Property&gt;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occurs  when LOCATE  cannot SET  the file  property (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wner, or  attribute) for the specified  file.  If you are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environment, ensure that you have sufficient access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 property.  See  "Network Access Requirements", page  37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Changing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fatal error.   If you are  in a network environment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hat  another  station  deleted  a  directory  or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lease contact System Solutions Company and  re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Getting Directory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Fatal Error Changing 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 Specification; Check &lt;Tim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time in the /T= or /SETT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time  range (i.e., /T=3:00-1:00)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ptions should be  entered in 24 hour  format (0:00 is  mid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 is  noon, and 23:59 is 11:59pm).   Please refer to "/T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20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wner for Specified Path; Check Path and &lt;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owner  name is not valid  for the specified path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 /O= or /SETO= option,  LOCATE examines the targe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(s), then queries  the appropriate servers  to validate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eck both the user name spelling and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ze Specification; Check /S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 an invalid or missing  size in the /S= 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 specified an invalid  size range (i.e., /S=100-20)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/S= Option", page 15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/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search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 DOS file name.  This error will res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contains illegal  characters or if  the specified 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CON:, PRN: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ge Specification; Range is 0 (Today) to 36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option is missing or invalid.  You should enter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tween  0 and 365,  inclusive.  Please refer  to "/AGE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e Specification; Check &lt;Da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date in the /D= or /SETD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date range (i.e.,  /D=1-1-93 - 1-1-92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use the "/" slash character within dat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specify  "1-1-93",  and  NOT  "1/1/93").    Please  ref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= Option", page 16, 18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ttribute Option; Check &lt;Attribu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or  missing attribute value in the /A=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.   Note that you need only  ente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(s), i.e.,  "A", "R", "S", and/or  "H". 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Volume/Drive List; Check /V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entered an  invalid volume/  drive list  in the  /V=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V= Option", page 12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PATH 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 allocate  memory  to  parse  the PATH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f  you are very low  on memory, release memory  and re-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on.   If you  cannot  resolve this  error, please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During Par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Allocation Error Loading During PATH 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/TEXT Allocation [&lt;#&gt; line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 Allocation Error  Loading During PATH  Load"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results from  specifying a very large /TL###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For most environments,  you should specify a 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 entered a search specification.  You must, at a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." (to indicate "*.*").  This usually happens when you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ke  "LOCATE   /AGE=0",  and  you  simply  forge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Found; /PATH Option Not Avail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e /PATH  option; however, no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found.  If you do not  have a PATH environment vari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eate one.   Please refer to your  DOS documentation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/TEXT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allocate  memory  needed  to  scan files 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.  Also see  "Memory Allocation Error Loading During 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" above.   Note: LOCATE needs to  allocate approximately 8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perform the /TEX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bo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nformational.   You have aborted (usual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or Ctrl-C during the file 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No NetWare Servers F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IPX  protocol support  (i.e., IPX  or DOS  ODI) an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 a NetWare  Server running  Novell NetWare  2.1x - 3.x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use the  /O= or the  /SETO= option.   Refer to  you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/NONET Option In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 the /O= or /SETO=  options while the /NONET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you did not specify /NONET on the command line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 environment variable.   See "Setting LOCATE  Defaul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or Invalid Parameter: &lt;Option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specified  a  command   or  option  that  LOCAT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You should double  check spelling and re-try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list  of legal  syntax for each  option, please  see "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cations",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 Common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many common questions and tips.  Eve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ing problems,  you may want to  browse this section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yntax mistakes are outl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V= or /PATH with an owner option (/O=, /O !=, or /SET O=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more of  my  volumes/paths was  not  searched.   Why 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volume removed from the search list by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moves invalid drives from  /V= or /PATH whenever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volume is invalid (it does not ex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volume is a CD-ROM drive and no CD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rive  letter  is  a  NetWare  SEARCH  MAP  driv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/V=; use /PATH to search SEARCH MAP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 used an owner  option (/O=, /O  NOT=, /SET O=)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is not valid for the server'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report that I do not have enoug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quires very little memory to operate (95 to 125 Kb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TL= option  on the  command  line or  in your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, then make sure that the specifi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 and approximately  512.  If  you still  cannot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mory shortage,  contact  System Solutions  fo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 the following syntax  to search for all  *.*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: "LOCATE .."  Why does LOCATE search for UTILS.*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forgot  the  file   specification.    You   should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TE ..\." for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the /TEXT option and LOCATE just started searching a 115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  do not  want to  search this file;  how can  I stop  LOC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SpaceBar, or ENTER do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-Break or Control-C to stop the scan. 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ways stops LOCATE quickly and aborts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save my SET LOCATE=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  to save defaults  it to  place the  SET LOCAT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 your  AUTOEXEC.BAT file.    This ensur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each time you  start your computer.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EDIT in DOS ver.5.0, for example) to edit C:\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SET LOCATE= statement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 the file  owner name display  as "---"  instead of 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uses "---"  to report  files with  no owner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's NDIR  command uses  "N/A" for the  same purpose.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lose their owner information when  the original ow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 the bindery.  To view all  files with no own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O=" option with no owner name, i.e., "LOCATE . /O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CATE display the entire owner name (and not just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space restrictions,  LOCATE displays the 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 (followed by a  plus "+" if more charact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follow).   If this  is a  problem for  you, let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 know  about  it!     See  Appendix  E,  page  55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function properly with NetWare 4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not been tested under NetWare 4.0.  Even though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promised compatibility with  existing API's, you 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hen using LOCATE's  NetWare features (i.e., /SET OWNER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4.0 environment.  If you are operating in a multi-server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n you  should be aware that LOCATE 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ight (8) serve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 LOCATE  retrieve and  set NetWare  (owner) information;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 trust LOCATE with my NetWare bind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been thoroughly tested in Novell NetWare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Ware interface code  is written using Novell  approved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(Application  Program Interfaces).   This is the 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s  internally in  the NetWare tools  you use  ever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CON, FCONSOLE, FIL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some of you may have been burned with  commerc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utilities  that   promise  NetWare  functionality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 I  assure you  that LOCATE  will perform  as 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upported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 /V= option to  include a  drive in my  NetWare SEARCH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My search map is "S3:= X:.  [SERVER1\SYS: \PUBLIC]" and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V=FGX".  Why did LOCATE remove the X: from th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SEARCH  MAP  drives  may  not be  included  in  the  /V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/drive listing.  Simply use  the /PATH option instea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rives are in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 always get the error  "Error Running Command..." when 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memory is very  tight, this error  is caused by  a b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command  interpreter.   Ensure that  you have  a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tells LOCATE where COMMAND.COM (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terpreter) is found  and what it  is called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 COMSPEC setting,  please refer  to 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 always report  syntax errors  when I try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 or /SET DATE=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 using slashes "/" in the date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     For   example,   "/D=02/01/93"   is   not   valid 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=02-01-93").   This is necessary since LOCATE delimit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rward slash 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/DEL but the directories are still there;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version of LOCATE  does not remove 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DEL option to delete files.   To remove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under a  path, use  the  popular shareware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.   Note  that MS-DOS  6.0 users may  use DELTREE 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 /SET... but only  files were affected (not  directories);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version  of LOCATE  does  not  SET 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only files are 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CD-ROM and the application software  requires that th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e in the DOS PATH.  Why does LOCATE report errors when no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and I use the /PATH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D-ROM  drive is similar to a floppy  drive in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CD mounted/installed before LOCATE can  access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remove the CD drive  from your PATH or leave  a C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 use  the /TEXT  option, I  always want  to  ignore case,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 list offset  information; is there  any way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rom asking ever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LOCATE= environment  variable to list your 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/TEXT,  use /TL,  /[no]OCCUR,  and /[no]CASE.   See 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Defaults", page 7 for instructions.  For this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SE /OCCUR /TL100 (for 100 offset line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want  to use the /### option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E finds or 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ful when LOCATE is used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want to list and/or SET an option for a sing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pecific  number of files.   In this case,  you may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AUTO option to suppress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 want to  use the /AUTO  option to suppress 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/AUTO  is used  from within batch  files where 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/SET  is being used  and confirmation promp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the previous topi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TEXT= or /RUN=, my format line is all bunched togeth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/RUN=browse &amp;s  /c" and LOCATE is  using "/RUN=browse&amp;s/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the spaces being re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got the  surrounding double  quote marks  - "...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TEXT= or /RUN=  format lin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 the  specification with  "  mark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. /C /RUN="browse &amp;s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most users prefer  to simply specify "/RUN" 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o prompt for the format line.   In this case, no "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expect from future releases of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reatly  depends on  YOU!  Your  feedback and 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given serious  considerations.   Please  write or 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 You do not have to  be a registered user. 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.  See Appendix E, page 55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planned enhancements are outl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NetWare features; NetWare 4.0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ZIP (and other archive formats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/DIR support (for /DEL and /SET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creen dialog windows for options and easy to us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-able file listings that may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arch by file type (PKLite .EXE, Windows .EXE, dBA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replace text (for /TEXT) with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You may us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.  This shareware version of LOC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orking version of the program, not a crippled  or dem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 Appendix  B,  page 52,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hereby grants  you a limited licens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 If you  intend to continue  using LOCATE beyond 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period,  then  you  MUST  register/purchase 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structions  are outlined  below.   Using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valuation  period  has  ended  without  registering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LOCATE, simply complete  and mail the  accompany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(see  the ORDER.DOC file)  with your payment to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  For questions  regarding  registration  procedur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ystem  Solutions (see Appendix  E, page 55, 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rchase/license LOCATE for use by a single user or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environment by  multiple users (i.e., a site licens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y small  network environments (less than four  users)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multiple single use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ngle user license (each)  . . . . . . . . .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license (up to 50 users max)  . . . . . . . . . . . 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 more than 50 users in a network  environment,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60 (for  the first 50 users)  plus $10 per 25  users over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 cost for  your environment, 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(for 'UserCount', use the next higher multiple of 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Count -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= $60 + ( ---------------- x $1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25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etwork Licen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users       $60       standar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users       $70       $60 plus 1 group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users      $80       $60 plus 2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users      $120      $60 plus 6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users      $160      $60 plus 10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users      $240      $60 plus 18 groups of 25 at $10/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wish to license more than 500 users, please contact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tem Solutions and inquire about large site license options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see Appendix E, page 55, for instructions and information)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 a single  user license  to a  network site  license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users in a network license, you must simp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between you  original purchase  price and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desi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 you purchased a standard network  site lic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10 for $60.  To later expand your license to 100 us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 $20 (assuming the  current cost for 100  users is $80)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 single user license to a standard network  licen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$45 ($60 less the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cense  requirements do not change,  the there is no  c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 when new  versions  of LOCATE  are released.    See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"Benefits of Registration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most current version of the LOCATE program.  I am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ways  to improve this software;  registration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technical support via mail and E-mail (throug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services,  including  CompuServe  and  America  On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available  to registered users only.   See Appendix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, for instructions on contacting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 upgrades.   All  registered  users of  LOCA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use the most  current version of the program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's system  files are made available on many onlin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 users  may download  upgrades without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.   Note that if you  purchase a network licen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count increases, you must purchase additional 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single users upgrading to a 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System Solutions will  mail upgrades to users 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access to online  services where  LOCATE is pos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shipping fe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tification of significant  upgrades and bug-fixes.  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s available, registered  users are notified via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.   The notification includes  an order  form (for  mail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)  and  instructions for  downloading updates  from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: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freely copy and distribute LOCAT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nd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  System"  consists  of  all  files  and  documenta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 the PACKING.LST file.  If any files listed in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(or if  PACKING.LST is missing), then the LOC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 and  may NOT  be  distributed.   If  the system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please contact System Solutions (see Appendix E, page 5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rovi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, including all program files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 modified in any way without 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ld Ray Hutchins,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ocumentation  files may  not be reproduced,  in whole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without  express written  consent of  Donald Ray  Hutch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must be distributed in it's entirety (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is shareware and it  must be listed/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in  all distribution advertisements  and docum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system must  not  be categorized  as  "public domain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 LOCATE  system   may  not  be  sold  or   leased  und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 Shareware distributors may  charge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ee for  this  software.    Distributors 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at  they are selling  the "software" itself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customers  understand  the   difference  betw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and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CATE may not be modified, decompiled, disassembled, or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reserves  the right  to revok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from an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If you have  questions regarding this policy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immediately 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: Description of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 is  not  free).    Please  refer  to Appendix  A  (page  49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and Appendix  B  (page 52)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legal but limited trial  period to evaluate a 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 like commercially  distributed  software,  is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 very good, while others  are not usefu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hareware, you know if it will be useful to you BEFORE you 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software on your system and under  your environment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marketing, promoting,  and distributing 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ll can  benefit.   I  encourage you  to  take an  active 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offer a number of  benefits when you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 Look for the ASP member notice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at you  obtain; it  is a symbol  of commitment to  qu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Appendix D, page 54, for more information on the A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: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shareware  meets  additional 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 or out-of-date versions); program 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 other guidelines which help to insure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 for  you.    If   you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 able to help.   The ASP 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Contacting 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tact  System  Solutions Company  for  support, 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please write to me at the address below.  You may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 (evenings only EST, please) at the number  listed;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E-mail (see below)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ld Ray Hutch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9 Ansle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ton-Salem, NC 27107-76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9) 788-9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way  to contact me is  generally via E-mail (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an online service).  I usually check messages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week on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   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     72064.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Mail:          MHS!CSMAIL!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Mail:           To:  Donald R. Hutch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 ID:  DrHutc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:            72064,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urrently have access  to these services and you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question  or problem that  cannot wait for postal  mai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hone number above.  Please call during evening hours (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 feedback and bug-reports  from ALL users, 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registered  -- NO  QUESTIONS ASKED.    If you  have sugges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s for  LOCATE (or any  product developed by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), please contact me any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 a bug in this  software, a mis-spelling  or err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tc. then please let me know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: 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Copyright (c) 1993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is Copyright (c) 1992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AT and PC-DOS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registered trademarks of Novell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registered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ols is a registered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