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ormat: A Program for Formatting Any Floppy Disk by Charles F.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ormat is a simple, quick menu-driven program for formatt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BM-standard double- or high-density formats in 5.25" 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 It verifies each track as well as the boot sector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s and root directory table.  It positively obliterate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reviously formatted disk, and does NOT have "un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  It will check for an existing format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each disk, and if it finds a boot sector, it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bout the destruction of data, and ask for confi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system prompt, just type CMFormat.  Menus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rive (A or B are the only choices), and (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is available) which density [D(ouble) or H(igh)]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mpt the user to insert a disk and press E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.  After formatting the disk, CMFormat ask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format another disk in the same drive/density, and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wants to format another disk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/density.  If not, CMFormat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Format is distributed as Shareware.  It is not "free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, but is made available to you, the use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under the Shareware principle of "try before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CMFormat regularly, you are request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Registration fee is $5.00, and may be remit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F. Mar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a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39 Riverview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, VA  22172-142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Format and the related utilities CMCopy and CMSca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as a package for $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may be contacted by telephone at (703) 221-1833 or 221-147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ompuServe E-mail [72130,14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F. Martin is a member of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