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[�]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urbo Vision CyberTools 1.1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(C) 1994 Steve Goldsmith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All Rights Reserved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DEMOWARE VERSION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is a great object-oriented framework for build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Unfortunately, fonts, graphics, gener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and other drop in tools are not included.  You could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fortune on commercial or Shareware libraries jus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 bought a disjointed set gizmos and gadgets still 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Your DOS and protected mode applications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edge to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CyberTools allows you to crea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a flexible set of tools.  CyberFo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graphics, PCX images, sprites, bit map animation and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.  CyberFont is simply the fastest and easiest to us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graphics enhancement around.  CyberBase for Paradox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 powerful generic browser/editor window,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reate, memo editor, easy engine configuration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nd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ncorporates a lot of ideas from developer's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CyberTools is currently being used all over the wor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embedded systems to foreign language produc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for me to produce the most powerful, flexible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product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100% compatible, MS DOS, Borland Pascal 7.0 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7.0, Turbo Vision 2.0, VGA display for CyberFont and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3.0 for Cyb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FO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add CyberFont's functionality to new or existing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use a different coordinate system (BGI), speci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GView, GWindow, etc.) or BGI drivers like other slow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  CyberFont is 100% compatible with all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ture TV applications.  CyberFont doesn't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RTL, so it will also be compatible with future TV,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2 bit protected mode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Font works in environments like Windows, NT and OS/2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unning full screen DOS boxes in real an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You can have multiple applications with multip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nts runn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access to the VGA's CRT, attribute,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controllers is provided for VGA hackers wh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.  All assembler code is in BASM (Built in Assembler)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ssembly is needed.  BIOS routines are also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level of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graphics primitives included for pixels, lines and el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graphic pie charts, bar graphs, line graph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, modify and save fonts.  Allows unlimited selection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mode.  Create graphic radio buttons, check box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ntrols like Nortons and Central point DOS produc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, modify, save and view .PCX images in text mode! 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paint program or CyberEdit to edit fonts.  As a bon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256 color encode and decode additions to the PCX eng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 X 400 pixel resolution in text mode to eliminate ga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is allows uniform backgrounds, sprite animation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nd graphics not possible in standar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8 font tables available with the VGA instead of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Font applications can use page flipping for flick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nd consistent timing.  This is a must for an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on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free DAC palette changes, fades and attribu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fonts, graphics, palettes, configuration, etc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streams.  You can also save your desk top on the same str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or use any VGA graphics mode while preserving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font an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FON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yberFont applications include a graphic desk top, loa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onts and PCX images, configuration streams an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RAPH.PAS is a graphics application utilizing a res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ndow for lines, ellipses, rectangles and busines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ine graphs.  Configuration file compatible with Cybe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PCX.PAS is a PCX viewer for 2 and 256 color images. 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text mode to 256 color mode.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CyberEdit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AME.PAS is a multi-level 'Invaders' type arcade g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, bit map animation, PC speaker sound and cust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 Turn page mode on in Options|Screen (Alt+S)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runs too fast on your machine.  Uses custo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ave control settings along with standard ap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BA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Paradox table browser allows you to easily creat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-user database applications.  Just open a tabl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browser do the rest.  No need to hard-code tab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error prone scripts like many other databa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aradox tables in minutes without writing any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validated to insure database integrity. 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s by overriding the method that creates basic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editor is included with provisions for other custom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cord locking with retry is automatically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initialized for network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f engine configuration allows you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compil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yberFont to add graphics to your database 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BAS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ASE.PAS is a full featured generic data bas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Browse unit to edit multiple Paradox tables on singl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ystems.  Table passwords, encryption, de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append, copy, empty and delete are supported. 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tus line reports what the program is doing dur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Add a report generator and you will have on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dd TCursor.getTableHandle method to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in \BP\PXENGINE\PASCAL\SOURCE\OOPXENG.PA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Browse access to TCursor's private table handle tabH.  PX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search on the primary index regardless of what ind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ope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OPXENG.PAS FOR 'searchInd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archIndex(keyRec: PRecord; mode: PXSearch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Cnt: Integer): Retcod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TableHandle : Table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OPXENG.PAS FOR 'TRecord method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ecor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Cursor.getTableHandle : Table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ableHandle := t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COMPIL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the ZIP file into a test directory and PKUNZIP *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lication source for IDE paths.  Help files are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Help Compiler 1.1 which i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EMO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S.ZIP     contains all application sources and sup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ZIP   contains common units used b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ZIP    contains samp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(i) UPLOAD THIS SOFTWARE TO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, (ii) DEMONSTRATE THE SOFTWARE AND IT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iii) GIVE COPIES TO POTENTIAL USERS, SO THAT OTHER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OBTAIN A COPY FOR USE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ERM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R:  CAREFULLY READ THE FOLLOWING LEGAL AGREE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MPTLY BUY THE PRODUCTION VERSION OF THE SOFTW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GREEMENT (THE "SOFTWARE") BY COMPLETING AN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VEN P. GOLDSMITH THE ORDER.DOC OR ORDER.TXT FIL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ICENSE GRANT.  Steven P. Goldsmith grants to you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a non-exclusive right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is license for personal us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to use the SOFTWARE is conditioned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the terms of this Agreement.  You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software on a royalty free basis for thirty day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irty day evaluation period is further condition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the license fee specified in ORDER.DOC or OR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agree you will only copy the SOFTWARE 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ccordance with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OPYRIGHT.  The SOFTWARE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international treaty provisions.  You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title to the intellectual property in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you.  You further acknowledge that title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rights to the SOFTWARE will remain the exclusiv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even P. Goldsmith or its suppliers, and you will not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ights to the SOFTWARE except as expressly set fort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You agree that any copies of the SOFTWAR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prietary 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EVERSE ENGINEERING.  You agree that you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ompile, modify, translate, or disassemble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LIMITED WARRANTY.  Steven P. Goldsmith warran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perform substantial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written materials for a period of ninety (90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purchase.  Any implied warrantie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limited to ninety (90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STEVEN P. GOLDSMITH DOES NOT WARRANT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  STEVEN P. GOLDSMITH DISCLAIMS ALL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SOFTWARE,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IMPLIED WARRANTIES OF MERCHANTABILITY,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 AND NONINFRINGEMENT 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MITATIONS ON HOW LONG AN IMPLIED WARRANTY MAY LAS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INCIDENTAL OR CONSEQUENTIAL DAM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MITATIONS OR EXCLUSIONS MAY NOT APPLY TO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GIVES YOU SPECIFIC LEGAL RIGHTS AND YOU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WHICH VARY FROM JURISDICTION TO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NO LIABILITY FOR CONSEQUENTIAL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P. GOLDSMITH OR ITS SUPPLIERS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SPECIAL, INCIDENTAL OR INDIRECT DAMA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ARISING OUT OF THE DELIVERY, PERFORMANCE 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VEN IF STEVEN P. GOLDSMITH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IN NO EVENT WILL STEV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SMITH'S LIABILITY FOR ANY CLAIM, WHETHER IN CONTRACT, T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HEORY OF LIABILITY, EXCEED THE LICENSE FEE PAI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ENTIRE AGREEMENT.  This is the entire agreement betw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ven P. Goldsmith which supersedes any prior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, whether written or oral, relating to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BUY THE PRODUC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document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documented source to the powerful font editor Cybe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 40 bit map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 support from author using GEnie o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s at a nomi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royalties for your run-ti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CyberTools is still only $25.00 US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less than the price of a programming book,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and most Turbo Vision tools that do not eve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CyberTools!  Print ORDER.DOC for IBM PC charact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DER.TXT for ASCII printers.  Contact me for curren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support questions, problems, suggestion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 GEnie as S.GOLDSMITH2, via Inter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GOLDSMITH2@GENIE.GEIS.COM, voice phone (813) 925-1064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Gold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5 Jamaic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sota, FL 3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