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a s t e r   M e a l  M a n a g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Ma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Meal Manag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, Disk Vendors and Distributors please refer to the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distribution the distribut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est distribution copy of Master Meal Manager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s all previous versions of both Master Meal Manag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l Ma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, Sysops, and others distributing this packag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re is another package being distributed vi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Meal Master. It is currently up to version 7.someth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be confused with my Meal Master. (This is why I chang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o Master Meal Manager). The other Meal Master is produc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called Episoft Systems out of Everett, Washington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distributing that package, then DON'T replace it with Master M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(Just add Master Meal Manag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for BB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Meal Manager is distributed in a zip format fil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cy and to help users locate the files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M17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the 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or Vend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Meal Manager is distributed on one 360K disk.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re listed in PACKING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, Categ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:              Master Meal Manager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:          Home or H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Category :      Food or Kitchen or D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Meal Manager is masterful combination of user friendlin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sense functions making the common kitchen management ch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s, meal planning, and shopping) a breeze. All thre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d together so that your recipes are used to generate a m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for up to 31 days worth of meals. The meal schedu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s are then used to generate your shopping list. Easy to lea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Meal Manager is a master at managing the most common kit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es: maintaing the recipe file, deciding what to fix for th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, and generating the shopping list for the trip to the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Meal Manager integrates into one program all three function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as been designed to not only be easy to use, but wor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e the kitchen meal planning and shopping activ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ipe Manager portion of the program can keep a file of up to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own recipes, sorted by name and category. Each recipe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typical recipe card, with the ingredients and instruction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number of servings the recipe is good for. Each recipe is 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rious dishes and meals it is intended for.  These codes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e recipes to the Schedule Manager. The Recipe Manager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editing of recipes, and manages printing recipes in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cards. Individual recipes can be selected for printing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ertain categories and the recipes planned in the meal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 printed can be scaled for any number of serv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cipe can have up to 20 ingredients, and instru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p to 1000 characters long. A handy wordwrap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uilt in to make entering/editing of instructions sim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edule Manager uses a type of template, configu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, which indicates what meals to plan and what dishes to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day. The user also indicates the number of ser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for each meal. The Schedule Manager can the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recipes from the recipe file to create a unique meal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umber of days desired (up to 31). When the meal schedu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, it can be edited by the user to exact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s can also be printed for posting and later re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schedules can be created to allow complete scheduling freedo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, and the dates of an existing schedule can be changed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of a schedule for a different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pping List manager takes the meal schedule, and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ccount the number of servings required an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ngs each recipe scheduled requires, generates a sh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The list can be created for any portion of the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entire schedule. This list shows all the ingred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by all the recipes planned for the schedule peri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act amounts of each ingredient required. The lis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dited of course and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Meal Manager allows user setup for printer control, screen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eal planning options.  Master Meal Manager supports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jor bran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Meal Manager has been helping hundreds of happy kit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s and dieticians for several years now, and has pr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 definite winner in the home.  Easy to learn, sim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to use, it will be a real time saver in your kitchen!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&gt; IBM PC, XT, AT or any close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1 MB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640K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MS-DOS or PC-DOS version 3.1 or greater. DR-DOS 5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80 column by 25 line monitor (Monochrome or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Printer capable of printing  10 and 17 Characters Per Inch (C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p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  A recipe file  which will  contain up to  1000 recip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ipe can hav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A name up to 2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The types  of meals it  is used in.  (Breakfast, Lu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The types of  dishes it can be.  (Beverage, Main,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s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A  30 character  category  field used  to organ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The number of servings the recipe makes (up to 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Up  to 20 ingredients each defined  by the  qua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surement,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Up to 1000 characters of text for instructions,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word wrapped to 70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  Recipes are laid out on the  screen just as they would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cip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  Recipes can be added, deleted, edited,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Mea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  An automatic meal scheduling capability which plan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ipes to  have each day  for up to  31 days.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 day of the week  and the date for  each 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hedule.  Each  day  is  broken  up  into  3  m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reakfast, lunch, and supper)  with each meal contai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2 beverages,  2  main  dishes,  5  side  dishes,  and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s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&gt;   The capability to create and empty schedule,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  The capability to edit and print the meal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&gt;   The capability to change the dates of the schedu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different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  The capability of showing each day's schedu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eals and dishes are shown on the screen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and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ping 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  Automatic  creation  of a  shopping  list  from  the  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ule.  The  shopping list  may be  edited  on sc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&gt;  Shopping list can be created from the entire schedu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ay or group of days from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&gt;   Program, Screen Color, and Printer configurat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user configur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&gt;   Supports 100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from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Br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a **** (four star) ra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HK11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This powerful system might just be everything that you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king for in a recipe keeper, meal planner, and shopp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or.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Expres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s as one of their top ten best sell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4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-SIG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ed in their "Encyclopedia of Shareware"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# 2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[Master Meal Manager] is the program that home users dreamt ab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industry said, '...and you can keep recipes in it, too!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ever size family you're feeding, [Master Meal Manager] can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almost painl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some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a S., Homer, Illino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Your program is terrific!! I'm telling my computer friends about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K., Krum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I like your program. I am a registered dietician and I see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for a program like y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is W., British Columbi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f anything can organize mealtimes, this c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ld Q., Lodi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It has been great for me as my recipe file is strictly Ve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getari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en R., Randolf Center, 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I operate a Family Daycare Home and offer breakfasts and lunch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 of my service. [Master Meal Manager] has made the planning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meal provision so much easier and it automatically rememb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ildren's favorite foods for me! I thank you sincerely for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Master Meal Manager]. I think it is a really terrific program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look forward to setting up my own family's meals on it, to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registration fee. Master Meal Manager 1.7 i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Track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riendly Satellite Tracking Package for tracking any low ea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 satellite (weather, amateur radio, military, foreign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multiple satellites simultaneously in vivid 3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he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Chef is the master kitchen management tool, provi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combintation of features for recipe management, d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ing, meal planning, meal scheduling, and shopp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ment. It employs a user-friendly mouse driven, "window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to make the job simple. Master Chef tracks 20 nutr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0 food exchange categories. It can manage any number of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schedules, and meal plans. Each recipe file can contain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scalable recipes. Each schedule can have up to 93 days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ay can have up to six meals and fifteen courses per me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Chef comes with over 800 ingredients containing nutr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use in the recipes. Costs and store inform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ed to allow cost computations for recipes, schedu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 lists. This program is also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me Workshops was formed by Thomas C. Johnson to produce us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y, practical software for the shareware market.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doing so since 198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me Workshops also provides custom programming  &amp;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ing, encompasing a wide variety of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ontact Acme Workshops any tim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y questions, comments, suggestions, or custom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me Work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920 S. Palm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arlisle, Oh. 45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3-878-6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S ID : 71371,1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E-Mail : 71371.1257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