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VILSET v2.2 - EGA Scenari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.0 Introduc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SET allows you to create, modify, and save battl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GA version of CIVILWAR BATTLESET. A scenari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battle map (with terrain features and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),armies, and description. Scenarios (xxx.CIV)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as "flat" ASCII files and with  practice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word processor or text editor to directly modif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onger a catalog file requirement, which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for the DOS SORT routine. An option has bee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hange the directory and drives. The number of scenar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is no longer restricted to 20. File error handl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enario files now allow up to 40 units per side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UST have all files in the new format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eveloped in the old format, you MUST convert them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before using them. (See Section 9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requir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AIN.EGA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ICON.EGA �� Icon File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.EG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ON.LDR - 15 prominent Union leaders and ability rat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EL.LDR - 15 prominent Rebel leaders and ability rat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.DAT - dates for random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NAMES1.DAT - place names for random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NAMES2.DAT - place names for random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AMES.DAT - Rebel unit names for random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NAMES.DAT - Union unit names for random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wo *.LDR files are simple ASCII files and can be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editor. The only requirement is that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ers in each file MUST be 15 and that the each individu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der name",abilit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er name can be no more than 16 characters. The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score must be in the range of 10-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0 Main Menu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Op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itial Scenari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enu Scenario Loa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nual Scenario 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ave Scenari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P Edi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RMY Edi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scrip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rief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 convert old format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rectory C:\CIVIL1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andom Scenari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Qui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.0 Initial Scenario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zeros all army units and provides a blank game map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ear' hexes). Use it to create entirely new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.0 Menu Scenario Load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provides you with a list (up to 20) of the xxx.C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scenario files that are on the current directory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lect one to load. File selection is done via menu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he cursor up or down with the "arrow keys" on the key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ing "Enter" to make a selection of the hi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.0 Manual Scenario Load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load a file from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screen. This list will show all the xxx.C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s on the current directory and drive.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access more than the 20 files that can be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To select a file, simply type the file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". Note that you omit the ".CIV" extend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.0 Save Scenario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aving the file, you will be prompted to provide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time limit (Section 2.7) if you have 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be prompted for the file name (1-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ing the file on the directory). If you use a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, the old file will be overwritten.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HE ".CIV" EXTENDER. Messages will advise you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7.0 MAP Edit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move the cursor across the battle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terrain features. To select a feature, type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 desired (upper or lower case). Then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row keys) to the desired position and press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a raised "button" on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If you press 'D' (for 'Duplicate') while a given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ursor, the button will be depressed,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eature will be duplicated wherever the curso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'D' again will toggle the 'Duplicate' feature of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uplicate' mode allows you to quickly draw large repetit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OTE: The scenario will not work properly unless it h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EXACTLY 1 objectiv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terrain feature over an army unit causes the army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be visible. Press 'A' to make armies visible agai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key to return to the initial menu when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.0 ARMY Edi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my editor You may add new units, edit existing un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exist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to the right 2 buttons, a "U" (for Union) and a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Rebel). One button will be depressed, the other rai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ed button is for the side currently being place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button toggles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see a window with the letters of the available '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'. This will read 'I A E H N C G B' if the cursor is not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 unit. It will read 'D E L M P S T Z' if the cursor is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y unit. For instance, if the cursor is not ov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, pressing 'C' will place a cavalry unit at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. The complete list of editor 'hot keys' show bel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by the help menu (F1 key). Also, a status lin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unit information by passing the cursor over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Add New Unit (Ho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t placed will be for the side currently selected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, the unit type selected is immediately placed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           place rifled ARTILLERY unit at curs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            place gun BOAT unit at cursor (must be water he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            place CAVALRY unit at curso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            place EMPLACED GUN at curso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            place GENERAL unit at curso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            place HORSE artillery unit at curs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            place INFANTRY unit at curs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            place NAPOLEON (smooth bore) artillery at cur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            toggle to place Rebel armi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            toggle to place Union armi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Add New Unit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you may press' Enter' to pop up an menu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lect the uni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enter the name of the unit.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ter' a menu will appear listing the names and abiliti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nent leaders for the side being placed. If selec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ers, the name and associated morale/leadership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ed to the unit. If you press 'Esc'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option of providing your own name. If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name, the morale/leadership values will initi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enter the desired name, press 'Enter' and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. If you wish to modify any of the unit attribu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dit the unit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ide has a maximum of 40 units available fo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striction on number of units of a given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number of units of each type and total strength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is shown for each side as units are placed or edit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io of total Union strength to total Rebel strength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also provides a screen redra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 Edit Existing Unit (Ho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unit using the hot keys, place the cursor ove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the appropriat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            DELAY uni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            modify unit's LEADERSHIP fact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M            modify unit's MORALE facto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            move unit to a new POSI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            modify unit's STRENGTH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            change a unit's TYPE (I A E H N C G B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Z            ZAP unit at curs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!            UNzap last unit zappe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(return)     EDIT unit (bring up menu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of these keys is described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 Edit Existing Unit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dit a unit,move the cursor to the unit and pr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Enter'. You will be given the option to edit the uni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elect to edit, a window will be display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ide and number   Rebels numbered  1-4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Union numbered  41-8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trength           defaults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750 for infantr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500 for caval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300 for artillery, boats and Napole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100 for horse artiller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200 for genera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morale            (default is 80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leadership        (default is 80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unit nam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time delay        if shown with an *, the unit is NOT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before first      field until time delay is elaps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action            (default is 0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entrenchment      Message if unit is entrench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an attribute, select the desired characteristic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 Strength, morale, and leadership are incre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d by pressing the 'up' and 'down' arrow key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llowing instructions on 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name may be changed by typing in a new nam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change the unit's side; if unit placed is for wrong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elete it, then toggle to the other side, and plac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'escape' key will cancel the edit an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    { D } - Dela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pecifying a 'Delay' for units, you ar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delayed unit either a) be off the scre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delay has elapsed (default option) or b) be on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inactive. When examining a unit, a '*'next to the 'D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ndicates the unit will be OFF SCREEN until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s. Units that are OFF SCREEN will be shown by a blank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instead of the normal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Dly : 5  means that the unit under the cursor will n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until 5 turns have elapsed. After tha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 will arrive at the battle as soon a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cursor is not occupied by another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y : 15 means the unit under the cursor will be on the ma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active until 15 turns el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6    { E } - Entren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can be 'entrenched' using the editor. Computer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that are entrenched at the beginning of a scenario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osition during the game. Human-controlled uni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enched at the beginning of a scenario may refus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enchments (if leadership/morale is low). Even if unit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to leave entrenchments, they require extra ti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units are un-entrenched, they cannot be re-entren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(though you COULD save the game and re-entrenc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). While entrenched, units will fight at a bonus (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terrain bonus) if attacked. Entrenched artillery un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fire, but are receive the entrenchment defensiv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    { L } - Modify Unit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up/down arrow keys to change leadership in range of 10-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numbers reflect better lead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8.    { M } - Modify Unit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up/down arrow keys to change morale in range of 10-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numbers reflect better mo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9.    { P } - Move Unit to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units can now be repositioned by pressing 'P'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over the desired unit. The move the curso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and press 'Enter' to move the unit.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0.    { S } - Modify Unit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up/down arrow keys to change the unit' strength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 for artillery units is 1000; for other units it is 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1    { Z } - Za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hot key 'Z' or selecting the 'ZAP UNIT'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window will remove the unit. This is usefu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1    { ! } - UNZa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ccidentally Zapped a unit and HAVE NOT YET PLAC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, an exclamation mark ('!') will appear in the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ptions. Pressing '!' will restore the unit Zap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. (The unit recalled is the LAST unit Zappe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amation mark does not show in the window, you cannot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app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2    { T } - Change Un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ursor is over a unit, you may change the unit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essing 'T', then responding to the promp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etter of the unit type. All the other unit attribu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the same, except that artillery type un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to a maximum strength of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9.0 Descrip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enario description includes the battle name text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game screen, and the time limit (number of 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cenario. NOTE: the battle name text description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tle line, and NOT the file name). DO NOT USE COMM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 is to use the battle name and historical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select a time limit (number of turn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is sets a limit on how long the scenario will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.0 Briefing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enario briefing consists of up to 22 lines of tex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-line when the game itself is play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then scenario briefing, which should give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attle along with any particular battle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ularities you might want to call to attention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, pressing the 'Esc' key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1.0 [convert old format]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read OLD FORMAT files created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CIVILWAR BATTLESET. Then SAVE fi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.4 above. The following procedure is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Make a back up copy of your old scenario (just in c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Load the old scenario using the 'convert old forma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Do NOT use the 'Load Saved Scenario' option or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Save the scenario under the 'Save Scenario' option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be loaded using the 'Load Scenario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2.0 Directory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 you may change the directory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ading and saving files. Simply type the new path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at is displayed in the colored box, then press "Enter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irectory is valid, it will be displayed whe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. Otherwise an error message is displayed, an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3.0 Random Scenario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quickly generate random scenario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this, you will be asked first for the battle size (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minor skirmish involving only a few units) to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pic' battle with the maximum number of unit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balance of the battle, from a strong Unio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++ Union) to a strong Rebel advantage (++ Rebel)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reate the map, place the armies and the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tle will also be given a fictitious place name and d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 how the battle looks, return to the Main Menu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efault name will be 'RANDOM.CIV'. Of course, you ma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or army to modify the random scenario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4. Qui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exit the program. Be sure you have save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