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.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1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GA CIVILWAR BATTLESET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36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monitor 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ASCII version in 1990; upgraded to EGA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EGA version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al offer: may register for BOTH VGA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and EGA CIVILWAR BATTLESET for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IVILWAR BATT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winning detailed 1 player tactica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accurate battles from the American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ith EGA graphics and 2-player capability. Eas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ginners, and with advanced features detail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ar gaming veterans. Used by colleges and sch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classes, and by re-enactment groups. Un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antry, 3 kinds of artillery, gun boats, cava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s, each with unique abilities. WARNING: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can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 v.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360k disk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al offer: may register for BOTH VGA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and CIVILWAR BATTLESET for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. Recruit armies, control and fortify citie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and navies, conduct shore bombard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s, and many other features. Easy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provide fresh challe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