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tions of all the stuff, in case you don't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, yet powerful program to do it for you (HPSGED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are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#          Score     Level     Difficulty      S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>0148</w:t>
        <w:tab/>
        <w:t xml:space="preserve">  0030</w:t>
        <w:tab/>
        <w:t xml:space="preserve">    0042</w:t>
        <w:tab/>
        <w:t xml:space="preserve">   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ab/>
        <w:t>014C</w:t>
        <w:tab/>
        <w:t xml:space="preserve">  0032</w:t>
        <w:tab/>
        <w:t xml:space="preserve">    0044</w:t>
        <w:tab/>
        <w:t xml:space="preserve">    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ab/>
        <w:t>0150      0034</w:t>
        <w:tab/>
        <w:t xml:space="preserve">    0046</w:t>
        <w:tab/>
        <w:t xml:space="preserve">   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ab/>
        <w:t>0154</w:t>
        <w:tab/>
        <w:t xml:space="preserve">  0036      0048</w:t>
        <w:tab/>
        <w:t xml:space="preserve">    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ab/>
        <w:t>0158</w:t>
        <w:tab/>
        <w:t xml:space="preserve">  0038</w:t>
        <w:tab/>
        <w:t xml:space="preserve">    0050</w:t>
        <w:tab/>
        <w:t xml:space="preserve">    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ab/>
        <w:t>015C</w:t>
        <w:tab/>
        <w:t xml:space="preserve">  0040      0052</w:t>
        <w:tab/>
        <w:t xml:space="preserve">    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0160</w:t>
        <w:tab/>
        <w:t xml:space="preserve">  0042</w:t>
        <w:tab/>
        <w:t xml:space="preserve">    0054</w:t>
        <w:tab/>
        <w:t xml:space="preserve">    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 xml:space="preserve">        0164 </w:t>
        <w:tab/>
        <w:t xml:space="preserve">  0044</w:t>
        <w:tab/>
        <w:t xml:space="preserve">    0056</w:t>
        <w:tab/>
        <w:t xml:space="preserve">    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0168</w:t>
        <w:tab/>
        <w:t xml:space="preserve">  0046</w:t>
        <w:tab/>
        <w:t xml:space="preserve">    0058</w:t>
        <w:tab/>
        <w:t xml:space="preserve">    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"Level" is actually levels completed. Thus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7 and saved in slot 1, the value at 0030 would be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