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HL Hockey Player Editor v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fNaz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editor to change player names, skills and jerse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HL Ho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this program, be sure to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TT.DB and KEY.DB files, as they will be chang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you already have backups (ATT.ORG and KEY.ORG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ty isn't a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NAZIS WILL NOT BE RESPONSIBLE FOR ANY DAMAGE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THIS PROGRAM.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, please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 NHLEDIT.EXE to HOCKEY main director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TT.DB and KEY.D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NH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up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down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up - previou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- nex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- Swap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3 - Advance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- cancel swap operation (clears the swap buff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button - select / 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ouse button - cancel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previou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- next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jersey number (Column #) to highlight i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to change the number, which ranges from 0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input two numbers. If you want to inpu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1 and 9, use 0 in front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chang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player name to highlight it and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'A'..'Z' and 'a'..'z' are accepted.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line normally, but there are certain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acebar is accepted only once. It separates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ximum length of the string is 23 characters, bu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rst name is limited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play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skill number you want to change and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values. Skills range from 25 to 100, 100 (=00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. (The number is rounded down to the nearest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H - shoots            PA -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 - speed             OA - of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 - agility           DA - de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T - weight            AR - aggres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W - shot power        EN -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 - checking          BI - shoot/pass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 - stickhandling     FO - fac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 -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ER SKI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GH - glove hand        SP -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 - glove left        AG -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 - glove right       WT -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L - stick left        OA - of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R - stick right       DA - defensiv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- pu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click on this one, it's automatically changed. (L-&gt;R-&gt;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dvanc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3 to change "advance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" = no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r" =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er" =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dvance mode is set, after typing a value the cursor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to the nex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bort typing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w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a player you want to swap and press F2. 'Paste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data has been stored into the swap buffer. (If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stake, press ESC and select the correct player and press F2.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other player and press F2 again. These two play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ed. You CAN'T swap a player with a goa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program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/peculiarities etc. please pos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auppi@cc.helsinki.fi. You can be sure that they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in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