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 File Name        : PURPLMP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 Name        : PURPLMPS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D File Name        : PURPLE25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WAD file IS included in the ZIP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Text File        : PURPLE25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: This is Also included in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Author           : Karl J. So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redit to Karl, the Author of the WAD File, He did all the Har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 this Level - I just had a lot of Fun playing it o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P File Name/S      : PRPL25??.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MP Author           : S Wid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: swidlake@rl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Version         : 1.2 (Registere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Level          : Ultr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Players          :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ime/S       : 14-16 Mins  (Viglen IV 33, 20MB 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           : Six [ yeah 6 - this is probably a bit excess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's only about 10% of the ones I recorded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seccessful :-( - what the heck, they compr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ough and there's no one forcing you to down-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m :-) ] .LMP recordings made of "Marine" Soli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PLE25.WAD creation. I don't make a habit of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ading single .WAD files; I'd much prefer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ive episodes similar, in progress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difficulty, to the DOOM episodes [ or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igned for deathmatches 8-) ] ; anyway PUR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y favourite colour (UK) so... I liked this .W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t - probably because it looks so good to w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be it is a bit too "easy" for a sing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it is a challenge - 3 or 5 Barron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n easy kill on a Spider ;-) The desig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ttle strange though - you only need two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it but getting the third key is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I've done it in two stages. If I had mo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oll on ver 1.4 !) I reckon I could kill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inc. the maze past the red key - which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ord :-( ] and exit the level in approx. 25 m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         : These .LMP files may be freely copied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bulletin boards and/or combined with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compilations, CD's,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 whatever you want with them - You've go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so they're yours, well anyone's re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you don't need to give me any credit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-shots derived from these LMP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... might be nice though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Credits go to Karl, the author of the WAD, Th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or "Equal" Bil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PURPLE25.T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     : E2M5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          : Yes (May be too much ammo and healt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2-4 Player  : Yes (Designed with this in mi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2-4 Player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     : Medium &amp; Hard only, this is brawling l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s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aphics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            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s Replaced     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/ Permiss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OT USE ANY THEME, WEAPON OR PLAYER OR IDEA OR REMOTE IDEA, FANT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ORDS THAT CAN BE SPELLED BACKWARDS, OR RECORDINGS PLAYED IN REVER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MBLE DEEP PURPLE OR ANY THING LIKE THAT!  NOW GO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Ok,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have at, if you do modify it please give m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write me, because I would love to play it with a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play this and enjoy it, drop me a note, I would allways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 with fellow space marines.  And by all means feel fre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any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. Can you actually believe the guys who edit the shareware version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nyone to touch THEIR level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again - this is me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said there are Six .LMP recorded file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n't already gathered these ".LMP" recordings are *SPOILERS*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enjoy getting wasted loads of times befor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WAD - you may have already got it and are finding time to ge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ing it, or it may have been included in some .WAD compil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- then DON'T read any fur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F is FIXEDDISK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000-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F:\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L25L0 LMP    116472 22/06/94   23:19   Takes 'bout 14 Min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(I think) my first sucessful completion of the level slow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or the yellow key and then the blue key 'cos they're both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them as I go along, picking up all the nice weapons b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avoiding the "unneccessary"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L25LA LMP    126840 23/06/94   21:36   Takes 'bout 15 Min 1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L25LB LMP    130736 23/06/94   23:10   Takes 'bout 15 Min 5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L25LC LMP    115028 24/06/94   21:20   Takes 'bout 14 Min 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UN-through completions of the level. Similar but different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'd learnt most of this level so it was time to rush in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t 'em before they knew I wa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PL25S1 LMP    129668 25/06/94   20:06   Takes 'bout 16 Min 0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L25S2 LMP    131316 25/06/94   21:21   Takes 'bout 16 Min 0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hange of plan, these show the getting of the Red (third)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asy Kill" of the spider, then back to the three Barrons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llow) key with a Big "Fragging" (plasma) Gun. It should be rathe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ete the level from there on but I always found that I'm sh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- so I kill myself. I think this is a bit strange - the maximu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.LMP file is supposed to be about 20 Mins [ before the gam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dumb error and NO recording :-( but this is being fix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lease :-) ] but I found that any time approching 16:30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over. Maybe it's someting to do with this .WAD, I don't know,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-type-device, maybe that's it, I'm guessing, but in this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o finish (or die) as soon as possible past the 16 min poi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file(s)     75006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Enuf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.LMPS were recorded using a DOOM Command line similar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Devparm -File Purple25.Wad -Skill 4 -Warp 2 5 -Record Pr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e "Warp 2 5" parameter 'cos without it you get E1L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vel could have been placed at any level in each of the epis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 music is different from E1L1 (I can get so bo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ut that's where most people seem to put their levels - b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the .LMP files back again use sometime along the lines o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-File Purple25.Wad -Playdem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filename" is the name of the .LMP file but WithOut the ."LM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You don't need to specify any of the other option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et picked up from the .LMP.  However, don't forget the "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25.Wad" (this time With the extension) paramater 'cos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really stupid if you miss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see the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-TWO BAT        93 28/06/94   21:39   Play my "Best Two" Reco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ALL BAT       269 28/06/94   21:39   Play them All - takes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-PRPL BAT        71 28/06/94   21:40   Record your own "Purple25.LM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kill the Spider AND finish the level, well you win bas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you can please can you record your efforts and let me kn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get at it 'cos I'd love to be able to see/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, I forgot to say this before, so I'll mention it now... whils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.WAD at no time did I notice any major bugs - No HOM effects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B's (whatever they might be). However I did have one min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door - it shut. It went like this - they're all down, I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llow door, looks clear, wander in... oh bugger, it's a Baron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sound of death, then the door opens and Mr. Baron comes in... Bl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own yet, and I waste 'im :-) but the yellow door has come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re-open it - what's the deal here, it wouldn't open again :-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which .LMP do I try nex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see RAL3MAN.ADD the d/l the .ZIP 'cos it's bloody brilliant, O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