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_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 is used with PAF family records.  It print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 records data sheets for all descendants of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p to a specified number of generations.  The p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and an index is generated.  Page number cross 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Mrin numbers if the family Marriage  data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output.  Notes may be printed or not (see para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operation).  When they are printed th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partners and any unmarried children a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record.  If a married child is a member of the la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 that child's notes will also be printed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options provided in FR_PRINT.EXE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options are determined by the settings in the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.  Making changes to FR_PRINT.CFG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titled INSTALLATION.  These default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.  Use of command line arguments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graph titled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ther defaults that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is an option to use a C.Itoh 8510 prin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the printer at 72 lines per 11 inch page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per (and postage).  Setting the C.Itoh for 72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long, redundant code sequence.  The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generate that sequence rather than enter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 file.  If that option is set to Y, and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.Itoh the code sequence will be printed as a couple lines of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eginning of the 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ption controlled only by the configuratio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to be reserved for data storag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discuss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_PRINT.CFG file includes the printer control code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 settings.  When FR_PRINT.EXE is star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is file and read the first 18 lines to get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FR_PRINT.CFG is a ASCII (sometimes called a "DO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edited using any "text" editor or a word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pability to retrieve and store in "text" form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include the "EDIT" utility provided with DOS ver.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 inclu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EXE.  This program will edit and or install fr_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  To instal using configur, place the distribution dis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in a floppy drive, change to that drive and at the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 i".  The 'i' is a command-line argument telling config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selected program after editing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 must be run from the distribution disk and must have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enab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 starts if will require you to make a selecti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install editpaf, install fr_print or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nstall fr_print it will present another screen lis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available and tell you what printer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.  Scroll through the list and select one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 by pressing the enter key.  The selec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 and you can then enter your path and op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is completed, press F7 to save the edi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name fr_print.cfg and copy the necessar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you indicated in the edited version of fr_print.cf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copied the DOS commands, and the DOS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les will be copied to the path you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.  These files are fr_print.exe, fr_prin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exe.  The first two files are necessary to run fr_pr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exe can be used from that directory to edit the fr_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R_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code, 72 lines per page  :ESC + {55} ESC C{7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con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con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con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 data char. per inch   :ESC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 data left margin      :ESC l {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 note char. per inch   :ES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 note left margin      :ESC l {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(s) for return to default  :ESC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printer a C.Itoh 8510  (Y/N)    :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n both sides of paper (Y/N)     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blank data lines  (Y/N)           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Notes      (Y/N)                 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to Printer/Screen  (P/S)        :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for data files                    : C:\paf\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temporary files                : C:\paf\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FR_PRINT.EXE &amp; FR_PRINT.CFG    : C:\paf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erved in K  (1024)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18 lines must be the first 18 lines of the FR_PRIN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be single spaced.  The program ignores all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f the colons (:) and any spaces after the col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combination ESC is a symbol for the ASCII escap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EXE will replace it by an escape code. The numbers 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cimal numbers to set such things as line spacing,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, and left margins.  They will be  converted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number and sent to the printer in that form.  Use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instructions call fo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configur to edit, you can use the ESCAP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if you are using a text editor enter the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ry for the data path should be the conventional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, the back-slash "\" at the end in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emporary files determines where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f the subdirectory listed does not exist FR_PRINT.EX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by that name.  Temporary files ar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mage of the page format.  When printing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is selected the odd numbered pages will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_PRNT1.TMP  and even numbered pages written to file FR_PRNT0.T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inting on both sides is not selected all pag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_PRNT1.TMP.  All the data requested is process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(or files) before any is sent to the printer or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formatting the pages and filling in the cross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before printing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answered by (Y/N) are really tested for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, thus any character other than a "Y" will be interrupted as a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applies for the (P/S) where the test is for 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"P". The program converts lower case letters to upper case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ither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of FR_PRINT.CFG is used to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served for processing data.  The entry is in K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.  The program will reserve at least 60 K, even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60.  FR_PRINT.EXE can use all available memory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 K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R_PRINT starts it will determine the memory avail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minus the size of NAMES2.DAT is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to be reserved, the NAMES2.DAT file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sequence will be repeated for the INDIV2.DAT,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ES2.DAT files.  The purpose in transferring files t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disk activity and to speed up data processing. 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not be transferred to memory will be will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eeded 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ntry on FR_PRINT.CFG line 18 is large, such as 600, n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ll be transferred to memory,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 but there will be more disk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gram is operating there will be a messag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indicating which files have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emory, and a reading of memory available as the program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rved memory is used for several things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e largest use is probably the index, 67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n the printed output, or about 3800 bytes per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There is a built in limit of 2000 index lin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134,000 bytes or about 131 Kbytes.  The next largest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notes, all of the notes for a given family are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efore transferring them to a disk file.  If a family h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 of notes they could require 40 to 50 K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FR_PRINT.EXE only reads the first 18 lines of FR_PRINT.CF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include any desired notes following thos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 file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_PRINT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configuration files are included for the Epson LQ 850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850LTR.CFG and LQ850DFT.CFG use the letter and draft qu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by the file name. Files are also included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80, the C.Itoh 8510, STAR 10, the H.P. LaserII and the H.P.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Q 850 files should work for the LQ 500, LQ 800, LQ 1000, LQ 1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Q 2500 series of printers and other 24 PIN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emulate an Ep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 RX 80 control codes used also appear in the FX 8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If a 9 pin dot matrix printer emulates an EPS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ork with the configuration file for the Epson RX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for the C.Itoh 8510 may support a NEC 802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ppear to be mechanical identical and do use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for the Star 10 printer is also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Star 10x and 15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setup codes are too long for the first lin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on lines 2 thru 4. The program will combine all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to get the printer setup codes.  Up to 239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printer setup (total characters entered o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). That code length is expected to be enough for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engths may be up to 3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: FR_PRIN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mpt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tart with Mrin, Rin, or Quit?  M/R/Q 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 or R or Q as you desire.  As soon as the entry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disappear. If you did not select the Q a new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ed M, the prompt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nter starting Mrin number (1 to XXX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XX will be replaced with the maximum Mrin number in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Enter the desired number and &lt;cr&gt;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at is a valid Mrin number, it could be  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leted, or it could be greater than XXX.  If it is not val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to identify   the proble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to hit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 will return you to the first prompt. If the 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valid the program will begin to process the   PA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with a selection of R rather then M the proces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, except there will be more possibilities of a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i.e. the record may have  been deleted, or the individ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mar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starts it begins to process the data and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It is sent to the disk formatted as it will b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necessary printer control codes are included.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"printed to disk".  If both sides has been selected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pages go to one disk file and the even numbered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 It is all formatted and printed to disk so that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for a child can be added to the child's reco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on which the marriage will be printed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s constructed in rin order as the data is being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and is sorted to alphabetic order just before printing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may be used to override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ath to data files    This should be a complete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first argu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oth Sides            "b_s=1"  will cause printing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b_s=0"  will cause printing on on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int Notes           "p_n=1"  will cause 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p_n=0"  will inhibit 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kip Blank Lines      "s_b=1"  will cause skipping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_b=0"  will cause printing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utput to Printer     "t_p=1"  will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t_p=0"  will send output to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to be separated by a space, note that no spa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f the arguments (2 through 5) listed above.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if used, must be the first argument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others can be in any order since each is defi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.  Arguments can be in either lower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could be started with the following command lin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_print c:\paf\scott p_n=0 s_b=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look for PAF data files in C:\paf\scott, if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files it would print the data without not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blank data lines. The second and third argum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d but the path, if used, must be the firs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 ERROR AND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able to open file FR_PRINT.CFG,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FR_PRINT.CFG file not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many arguments on command line, 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More then five arguments following the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, If a space is inserted in an argument it will  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wo arguments. Think of an argument as a word.  Press F3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to FR_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gument (number) not in reference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argument is not in the reference list it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a path to the PAF data files, therefore 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first argument will not initiate   this mess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key to display the call to FR_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 of (file name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le name) is INDIV2.DAT the probabl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first argument on the command line did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list and, therefore, was used as a data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ath did not contain PAF data files.  Use F3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FR_PRINT, look for an error in the argument.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of the reference list are listed under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" ( b_s=1, b_s=0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If there are no arguments following the "fr_print" call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line fourteen of the FR_PRINT.CFG file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the PAF data files.  Check the first sixtee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fg file for insertion of a blank line or word-wrap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the first argument on the command line is a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ion, display the directory of that path and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F data files.  If the first argument is not a vali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enter with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f (file name) is other than INDIV2.DAT, FR_PRINT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2.DAT  file and has failed to find one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re opened in the order INDIV2.DAT, MARR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2.DAT, and NOTES2.DAT. If any file cannot be ope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will be display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file name) HAS BEEN COPIED TO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us report 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file name) will be processed from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us report 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mory available = (numb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us report rather than an error message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dex pointer list is full, 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pointer list has room for 2000 index entri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printing 2000 descendants of the starting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.  If you should encounter this limit, or think you m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creased but requires re-compiling the program, contact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t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t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program is pausing to let the opera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ve error messages all indicat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memory available with processed data, the major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data. Set the memory available on line 16 of FR_PRIN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value.  A value of 150 or 200 should accommod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heap memory when calling cue, 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r heap allocation failed, 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LLOC returned NULL in save_line(),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LLOC returned NULL in save_line(),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LLOC RETURNED NULL, save_index_data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five messages are status reports not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ing even numbered 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ing odd numbered p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ing all pages in numerical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SSING DATA FOR PAGE NUMBER (number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leven messages are operator prompts or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rt with Mrin, Rin, or Quit?  M/R/Q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starting Rin Number (1 to numbe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starting Mrin number (1 to numb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ed Rin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ed Mrin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 identified by Rin has been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dividual identified by Rin is n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rriage record identified by Rin has been dele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lected marriage record has been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the number of generations to be printed ( &gt;0 )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tion numbers must be greater than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expects an entry of one of M, m, R, r, Q, or q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is entered a "BEEP" will sound,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and the cursor will return to its previous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ntry for a Rin, Mrin, or number of generation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2768 or greater than 32767 or contains any character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0 through 9 or a comma or  space, The entry will be rej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EP" will sound and the cursor will return for another ent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 of the entry was a Q or q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or spaces may be used to group digits in block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S et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F" refers to "Personal Ancestral File" which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the Corporation of the President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 of Latter-day S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Perfect" is a registered trademark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key" is copyrighted by Frank A. Bell, FAB Software, 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land, MA 0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rst Choice" is copyrighted by Software Publishing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 my phone number is (619) 273-5908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bert J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521 Morag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n Diego, CA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