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EDITPAF WITH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EDITPAF.DOC for general information about use of edit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oice ver 2.01 word  processor will work with EDITPA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FIRST when using configur to install editpaf. Howev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does  not provide macros and the operator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irst Choice key sequences to load the note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d to save that file and exit First Choic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, which is a shareware program, can be used to prov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rst Choice, but will still require a little more keybo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ordPerfect.  Newkey i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Starting Newkey requires a call, then after Newkey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 to access the Newkey menu and load a macr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is a TSR, it is advisable to do a warm boot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Newkey to remove Newkey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includes a "screen-saver" that will blank the screen if n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sed for about 5 minutes.  This function may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et Parameter" menu reached by entering ALT/  4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key is resi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advise shelling out of a program when Newkey is resid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ad a couple "crashes" after doing that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ut to DOS with Newkey resident save your data fir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d a couple of crashes when using the DOS EDIT (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EWKEY (ver. 4.0)  was resident in memory.  Newkey do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ll right with First Choice, but I was not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screen-off or screen-on commands blank the screen wh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as executing a New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Newkey, I suggest you look for version 5.4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lder version 4.0. Both work with First Choice, but ver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set up for the "Enhanced" keyboard and has other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is not included on the editpaf distribution disk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olate the shareware agreement on the Newkey disk. New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you will probably find in on bulletin board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AB Software, P.O. Box 336, Wayland, MA 01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Newkey ver. 4.0 and have an "Enhanced" (101 key,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) keyboard you will have to run the ENHANCED.B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run Newkey  after copying the Newkey Distributi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ion  version) to your hard disk.  This batch fil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 Newkey.exe and Newkeysm.exe to accommodate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 FOR OPERATION WITH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IDENTIFICATION                           :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TO PAF DATA FILES                          :C:\paf\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TO WORD PROCESSOR                          :c:\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TO FRCHK.EXE                               :c:\p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TO EDITPAF.EXE AND EDITPAF.CFG             :C:\paf\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TO WORK AREA (NOTES.TXT, MACROS etc.)      :c:\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TO WordPerfect MACROS                      :Not used wit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USING SOFT/HARD CARRIAGE RETURNS (S/H)     :Not used wit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CHK_PTRS  (Y/N)                             :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FRCHK     (Y/N)                             :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PATH AND CALL TO EDITOR                  :c:\choice\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PATH TO WORK AREA must be the same as the PATH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EDITPAF FOR USE WITH FIRST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the distribution disk is a file CONFIGU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distribution disk, or a copy of it, in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that drive and enter "configur i".  Configu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let you edit the configuration file and, i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'i' is entered and the program is being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, it will also install editpaf a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editpaf.cfg file.  There is more information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 in the file EDITPAF.DOC which is also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NEWKEY ver.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on your hard drive, C:/NEW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new directory, C:\NEW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on the NEWKEY distribution disk to C:\NEW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"ENHANCED" or 101 key keyboard (12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run ENHANCED.BAT, which should now be in your \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o run this batch file change to the \NEWKE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NEWKEY&gt; enhanc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will alter files NEWKEY.EXE and NEWKEYS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with your keyboard.  When this is completed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NEWKEY directory should have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screen of text about Newkey and a prompt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".  Wait a few seconds, then press a key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reen of text and the same prompt.  This cycl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r four times and will end with the C:\Newkey&gt;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your screen.  Read this last screen, even if you did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.  It should tell you about the file dates being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Newkey is now ready to operate with your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is a TSR (terminate-and-stay-resident) program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in your computers memory and ready to be used. 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/, you should see a Newkey menu which permits you to sav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or to access other screens which can be used to set New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parameters. Newkey includes a screen-saver which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 if a keyboard entry has not been made for a preset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) time.  That function can be disabled by selecting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Newkey parameters) and then following the informatio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will also notice a square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 which indicates that Newkey is resident in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run ENHANCED.BAT again unless you replace the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your C:\NEWKEY directory.  The only files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n this directory are NEWKEY.EXE and NEWKEYSP.EXE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removed if you nee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NEWKEY ver. 5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5.4 is very much like Newkey 4.0, but does not requi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"Enhanced.bat" and does not have the delay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rts.  Follow the same procedure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 Newkey from the any DOS prompt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ewkey\new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will start by displaying the "Evaluation notice"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hit any key to continue".  Kewkey will ignor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or a period of 5 to 10 seconds, giving you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After Newkey's time delay it will respond to your ke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DOS prompt will return. (Newkey ver 5.4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key is now running, but the macro file still ha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cros can be used.  If the macro fil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hoice directory, you can load them the first time editpa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the directory containing editpaf.exe, call editpaf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N number is requested, enter a number.  When Firs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, call up the Newkey menu using the ALT/ keys. Hol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press the back-slash, '/' key. 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 to loa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First Choice, the default directory is c:\choi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re in that directory you do not need to en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When asked for the file to load type "NK54" (or "NK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Newkey ver. 4.0 ) and &lt;enter&gt;.  Use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First Choice.  Then load the Notes.txt fil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and pressing n, i.e. run macro ALTN.  After edit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m back to Paf by running the ALTW macro, or return to edit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the notes by running the AL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WRIGHTS etc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F" refers to "Personal Ancestral File" which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the Corporation of the President of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 of Latter-day S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Perfect" is a registered trademark of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key" is copyrighted by Frank A. Bell, FAB Software, 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land, MA 01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Choice" is copyrighted by Software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obert J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521 Morag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an Diego, CA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