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amily At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spensable Genealogi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istribu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research and information management too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M. Klei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an J. K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-A-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2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Paterson, NJ  07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SOFTWARE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MENU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MENU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MENU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NGT MENU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91-1994 Up-A-Tree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is being released under the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of distribution.  Simply put: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 try-before-you-buy basis. 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you are on your honor to register it by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(US Currency) plus $3.00 shipping and handling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-Tree Software, P.O. Box 2270, West Paterson, NJ 074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Compuserve subscriber, you can register by typing GO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4 to 6 weeks after our receipt of your registra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confirmation letter with your personal serial numb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mily At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sk containing the latest release of the software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ready have the latest vers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register the software, there will be a short delay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system.  Registering the program and entering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to the system according to the instructions bel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delay screen.  Additionally, you will be notified of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(since we are not perfect) and new releases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nce we are constantly at work adding to The Family Atti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Genealogy Utilities are protected by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Copyright Law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registered users of The Family Attic are licensed onl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n a trial basis for the sole purpose of deter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meets their requirements.  All oth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use of non-registered copies of The Family Attic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business, corporation, government organization,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ntity is a violation of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ermits a user and his/her immediate fami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The Family Attic on as many computer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owns.  You are free to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ttic for NONCOMMERCIAL use i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mily Attic is distributed in unmodified, complete 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program, all databases, and this Reference Gu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cense Agre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mily Attic is not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duct, without written permission from the auth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bs, user groups, and shareware distributors may charg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l fee not to exceed $10 for expenses and hand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istributing The Family Attic.  Distributors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ustomers aware that any handling o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on fee is exclusive of Up-A-Tree Software's produ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.  Commercial shareware distributors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written permission from Up-A-Tree Softwar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ing any fee for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-TREE SOFTWARE HEREBY DISCLAIMS ALL WARRANTIES,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WITH RESPECT TO THE SOFTWARE AND ANY ACCOMPAN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OR TEXTUAL INFORMATION.  THIS LIMITED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S WHICH VARY FROM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-A-TREE SOFTWARE, ITS AGENTS AND SUPPLIERS, WILL NOT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DUE TO LOSS OF DATA OR ANY OTHER REASON, EVEN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SHALL UP-A-TREE SOFTWARE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PRICE PAID FOR THE LICENSE TO USE SOFTWARE,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RM OF THE CLAIM.  THE PERSON USING THE SOFTWARE B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SK AS TO THE QUALITY AND PERFORMANCE OF THE SOFTWAR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S DO NOT ALLOW THE EXCLUSION OR LIMITATION OF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OR INCIDENTAL DAMAGES, SO THE ABOVE LIMITA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truly been a group inspired effort.  We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is opportunity to offer special thanks to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who contributed directly to the concep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is software: to Evan Stolbach for the idea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lingual glossary, her input on the Hebrew language e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dea for the 'fill-in-the blank' foreig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, to Gary Mokotoff and Randy Daitch for develo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tch-Mokotoff Soundex System (and their permission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 its rules), to Dirk Lesko for providing the easies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ndling foreign language characters on a PC screen, to S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zanow for proof reading the documentation, to Rachael Dworsk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ing up with the name The Family Attic, to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menstein for coming up with the name 'Up-A-Tree Software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mbers of the Computers and Genealogy Special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New York Personal Computers User Group, New Y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intosh User Group, and the Metro Area PAF User Group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encour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become an involved user....as you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s and are helped to research successes by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s you think of new utilities that would be helpful....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 We'll share your ideas with other users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is built to run on IBM-compatibl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 Minimum requirements include: 512 KB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cessing memory), monochrome monitor, and a hard dis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be run from a high density floppy diskette (1.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 MB) but performs optimally from th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Language menu options and some of the 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(non-roman alphabets) you must have a color EGA, V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ercules-compatible monochrome graphic board for your mon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utilities function without the graphics board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not set up to handle the Language routines Th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 senses the difference and pops up a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rating system must be DOS 2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get started is to use the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routine found on the program floppy disket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se few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Star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Insert the program diskette into any diskett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At the DOS prompt (A:&gt;, B:&gt;, C:&gt;, etc.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:install &lt;ENTER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: is the diskette drive where the Family At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 was just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Answer the questions that the computer asks of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  By default, the automatic setup program will then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lean copy of The Family Attic on the indic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stination drive] in a subdirectory called "\ATT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  The automatic setup program will also ask you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view or print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utomatic setup does not seem to work you can inst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program directly onto a hard disk or onto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floppy diskette.  Follow the instructions below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erform this manual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Family Attic manually on a Hard Dis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 Turn on your computer and insert the program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 floppy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   At the DOS prompt (A:&gt;, B:&gt;, C:&gt;, etc.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 \ATTI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 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\ATTI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   Type (substitute your floppy drive letter for the D: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D:*.*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  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is now installed on your hard disk in a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alled \ATTIC.  You can now erase th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and *.FIL from th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ss can be used to set up The Family Attic on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floppy diskette.  Just leave out the two comman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nd changing directories (MD, C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an earlier version of The Family Att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 program automatically creates a new directory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TTIC\OLD".  The existing version is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ttic\old" directory and the new software is install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ATTIC" directory.  Names stored in the old "NAMELIST"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ed into the new file automatically.  NOTE:  you mus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BF files created with the GEDCOM -&gt; DBF utilit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"\attic\old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you may discover hidden treasures and sundry forgo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s in your attic (or closets) when doing your annual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the software utilities included in this packag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uncover, store, and organize miscellaneous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torical information maintained in a variety of data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ind useful tools for doing `fix-it' jobs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tools in conjunction with a full genealogy, line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database system.  Many such software products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both commercially and through shareware chann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designed to use file formats at their most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: GEDCOM files (used to import and  export record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databases), other text files (plain ASCII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text editor or word processor), and DBF files (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d by the Dbase(tm) family of software systems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preadsheet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rts of this manual are intended as a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the capabilities of The Family Attic.  We have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 of how and why you might use the different tool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rectory or floppy diskette where The Family Atti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TIC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have any technical training to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.  All of the options are available from the main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arrows to highlight an option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key.  You can also choose menu options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 option name.  If you have a mouse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computer you can point to an option with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the left mouse button to activate the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(Genealogical Data COMmunications) is a speci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sed in the transfer of lineage-linked information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software systems.  The standard was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the Family History Department of the Church of Jes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ist of Latter-Day Saints (Mormons).  This unique data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computer programs on all types of hardware (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intosh, mainframes, etc.) to share data files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software being used.  GEDCOM files can b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such as Personal Ancestral File (PAF) on on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an be used to import the information into ROOTS III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achine.  A comprehensive docu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structure of GEDCOM files is available from th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Department, 50 East North Temple Street, Salt Lake 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, 841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the many PC-based genealogy programs which enab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d import GEDCOM files, The Family Attic 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GEDCOM utilities that may not be commonly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ge-linked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\Vie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oose a GEDCOM file to work wi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 becomes the 'CURRENTLY ACTIVE FILE' and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ollowing GEDCOM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GEDCOM files in the current working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Move the highlight cursor bar (up or down)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When a name is highlighted, you can press &lt;F10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e contents of the file or &lt;ENTER&gt; to make 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LY ACTIVE FILE" for use with the other GEDCOM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you want is not in the current directory, use &lt;F5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&lt;F10&gt; to view the contents of the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COM converter utility is designed to convert GEDCOM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 most of the popular genealogy  databas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xbase (Dbase(tm), Foxbase/FoxPro(tm), Clipper(tm), DBXL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ilver(tm), Alpha 4(tm), etc.) file format.  These 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ad by Lotus 123, Quatto Pro, and Excel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GEDCOM file will be the 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created database files are named with a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prefix ('N_' for the names file and 'E_' for 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 plus the first four letters of the original GEDC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 GEDCOM file called KLEIMAN.GED becomes N_KLEI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_KLEI.DB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DBF file has a field structur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N       Character     6  - Personal Record ID No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NAME   Character    20  - Individual's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   Character    40  - Individual's give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Character     1  - male / female /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Character    10  - source of the name on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RIN     Character     6  - Family Record Identification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   Memo         10  - Free form tex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s DBF file has a field structur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       Character     6  - Personal Record ID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   Character     4  - Type of event. GEDCOM t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Character    25  - Date of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   Character    60  - Place where event happ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    Character     6  - Spouse R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ORCE   Character     1  - True or False (Yes / 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   Character     6  - Family Record Identification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  Memo         10  - Source info on this Ev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s only contain information exported from a line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database.  If information was entered incorrectly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ored the data in lower case (even though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uppercase) this utility can scan globall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COM file and swap the indicated data with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This works similarly to word process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that the TAG area of the GEDCOM file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ouched.  Only the data area of each record line is chec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mpted, provide a new file name for the modified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Your original file remains untou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Data Replace can be used to alter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tored in a GEDCOM file, TAG Replace is prov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event or text TAGs.  A new GEDCOM file i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d changes.  For example, you may b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database system with fixed field names and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RISTENING field for immigration information. 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correct fields in a database progra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r IMMIGRATION data, use TAG Replace to convert the C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tags to IMMI tags.  The data portion of your re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gral structure of the GEDCOM file will remain untouch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ag portion of the GEDCOM file is altered.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 contains the changed tags.  Use this new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your records into the new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GEDCOM tags are divided into tag types (events,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TAG Replace will only replace tags with another ta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ype (Events with Events or Text with Text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new tag field blank all records with the orig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ag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ly authorized GEDCOM tags is provi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only.  The file GEDTAGS.DBF must b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your ATTIC program for TAG Replace to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odes are used by various agencies for a wide asso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cuments.  Essentially a soundex code  acts as a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key to group similar sounding records togeth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Kleiman, Kleyman, Klayman, Kliman, Kleimann, and Kle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dexed according to the standard US soundex syst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455.  When searching census records, naturalization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s of intent, ship passenger lists, etc., kn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code for a surname can save you extensiv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builds a database (NAMELIST.DBF) of th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nd then codes each name according to four (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exing system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Soundex (National Archives Coding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nd used by US federal government agencies. 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include: census, passenger list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tch/Mokotoff Sou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atively new coding system was originally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on Eastern European sources.  In most cases it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 than the standard US soundex code.  Reference wor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ystem include: National Archives Russian Cons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nd the town names listing in Where Once We Walk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and East-European geographical finding aid by Sally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ck and Gary Mokot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flexibility of the Daitch/Mokotoff system, Th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 may generate a primary and an alternate code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NOTE: there may be some discrepancies between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ic's literal implementation of this coding syste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lists developed by other users of the soundex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the letter 'C' can be coded as a 4 or a 5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the soundex logic for The Family Attic we have cho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de 'C' as a 5 by default and as a 4 when in the midd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and followed by a vowel (soft 'C').  If you are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remember to check the alternate coding.  Please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nce We Walked for the actual rules on coding names (as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local library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AS Case Name Index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US Soundex System was modified for and us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brew Immigrant Aid Society to index passenger arri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vailable through the HIAS offices in New York 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m the Balch Institute in Philadelphia, P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C Health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ypes of New York City Health Department vital stat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indexed  according to this modified standar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 System.  Enter all of your surnames and/or town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NAMELIST database, print the list, and have a grea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your research ce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can a list of all information entered (Names, c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The on-screen menu indicates 'hot-keys' that enabl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index order (display the list alphabetically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ny of the soundex orders).  Press &lt;INS&gt; to add n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Press &lt;DEL&gt; to flag names for deletion.  To un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se the &lt;DEL&gt; a second time.  To physically remov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ndex/Name list use the DUMP TRASH (Pack) op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ng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 offers a quick search capability.  &lt;ALT-L&gt; will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number of columns on the left and let you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other columns on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menu choice to add a list of names fro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grams such as word processors or lineage-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  Each of the imported records is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IST database and is soundexed as if the name had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The Family Attic can read and import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ASCII -        This is a straight listing of sur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want to add to your NAM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(see above).  Each sur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uld be on an individual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nd the file should be 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CII (text) format.  Consult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or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ase Delimited -       Text files in this form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d using generic databas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ch as dBase, FOXPRO, ALPHA4, PARADO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&amp;A, etc.  Each record in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is on a separate line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eld (data element)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losed in quotation marks ("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is delimited (separated)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 (,)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"0001","STEVENS","William","Other data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base Delimited (cont'd)  In this example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"0001") is the record numb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 field ("STEVENS")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rname, the third field ("William"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Given name, and s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the import process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lect the specific fiel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ed into the NAME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is by field position (1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nd, 3rd field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 String Delimited-These records are similar to the x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imited ASCII described abov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field of information is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quotation marks.  However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other than a comma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parate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indicate the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during the import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ion characters may include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)@!#$%^&amp;*-_+=~'"'.,/\?&lt;&gt;: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a stand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-             Each record in this ASCII text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on a separate line.  The field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record are separated by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(you are ask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racter during the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).  Characters may include (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)@!#$%^&amp;*-_+=~'"'.,/\?&lt;&gt;:;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a standard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example a series of record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 might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1/STEVENS/William/Oth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002/STEVENSON/Martha/Othe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0003/BAUGH/Harriet/Other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gain each element of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ained in the same order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.  In this case the sur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imported would appear in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 File -              DBF files are created and mainta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ny generic database programs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Base Delimited above)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tored in database rather than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.  When you chose the DBF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you will have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the field in your impor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you want to copy into the NAM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EBCDIC -       This is similar to the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discussed above but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from mini and mainfram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9-track data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-                The GEDCOM import option read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r selected GEDCOM file and extr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rnames from the entir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racted names are append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LIST file with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undex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Sou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ful for including GEDCOM information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s.  This information can then be sent back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record-keeping program for your referenc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combination of the 5 possible codes listed abov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select what GEDCOM tag to place the information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properly import the MISCellaneous or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into any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ints a columnar report of names and sounde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ed in the NAMELIST database.  You can specify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reports are designed for continuous feed, dot-matri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, printers.  Specific printer drivers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menu choice to create an ASCII text 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IST database.  The ASCII file can be imported into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, desktop-publishing systems, and oth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.  To use the ASCII files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in your other software packages on how to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trieve ASCII 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porting the NAMELIST to ASCII files you are offer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of SDF format (Standard Data File) where each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akes up a fixed number of characters, or xBase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here each field is enclosed in quotation marks ("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s separated by a comma (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so asked to name the ASCII export file each tim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run.  If the file name that you select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 will be prompted to choose another name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DOS file names can be up to 8 characters long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and/or 0-9.  It is suggested that you follow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eriod (.) and use a file extension (up to 3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tructure of the NAMELIST file is included below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export function.  Please note that some fields sho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are not used in Version 2.5 of The Family At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Field       Field       Field  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Name        Type        Lengt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NAME_NUM    Character      8     Unique I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NAME        Character     40     Name to be co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USCODE      Character      4     US Soundex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MOKOTOFF    Character      6     Daitch/Mokotoff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DMALT       Character      6     Alternate D/M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HIASCODE    Character     10     HIAS Soundex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NYCHEALTH   Character      5     NYC Health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HEBREW      Character     40     Hebrew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YIDDISH     Character     40     Yiddis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RUSSIAN     Character     40     Reserved for Rev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POLISH      Character     40     Reserved for Rev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GREEK       Character     40     Reserved for Rev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TYPE        Character      1     Reserved for Rev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LUPDATE     Date           8     Last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FOREIGN     Character      1     Reserved for Rev 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2.5 of The Family Attic is capable of sto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your genealogical name (people, places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English, Hebrew, Yiddish, Russian/Cyrill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sh, and Czech.  This system enables you to store a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nd a literal translation that you provi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a language, two fields are displayed f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The first is the English word you want to sto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is where you enter the Hebrew, Yiddish, Russian, Pol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translation.  Both data fields are stored in the NAM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If the name does not already exist in the databa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sounde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Hebrew or Yiddish characters, the system adhe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tandard IBM Hebrew keyboard layout.  This is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center of the screen whenever a non-roman alphab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Find the Alternate Alphabet letter you wan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rresponding roman keyboard letter indicat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if you leave the English field blank and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to the Hebrew/Yiddish field, the system will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"sounds-like" transliteration of the wor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.  This capability is extremely useful for researcher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familiar with the non-English langu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discovered a gravestone that i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brew, you could copy the letters down as you see them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photograph or rubbing).  Later copy the letter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ttic's Hebrew field.  The program display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 English phonetic pronunciation of the Hebrew wor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etters that can have more than one sound ar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/" separating the possible letters (for example, Bet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/V").  When transliterating Hebrew most vowels are dr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utilities to help with your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ick lookup utility displays many genealogical and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translated into eight roman alphabet languages.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of The Family Attic supports English, French, Span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an, German, Latin, Hungarian, Dutch, Yiddish, Hebr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dish, and some Danish, Swedish, Norwegian, Polish, Czech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 are available at this time in all language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a lookup tool displaying the words in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may be displayed in linguistic or geo-prox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s by selecting a named group from the menu.  Engl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be the language in the left most colum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ance          -  French, Italian, Spanish, La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dinavian     -  Danish, Swedish, Norwegian, Finn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 European         -    Polish, Czech, Hungari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Ger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brew           -  Hebrew, Yidd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select any two languages (prompted by menu choic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&lt;ALT-I&gt; option to switch between language sorts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S&gt; to quickly locate a word in the currently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or you may search for a specific term by pressing &lt;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gt; and then typing any portion of the desired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neage-linked databases (genealogy specific softare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nty of ways to track deceased relations but the softwar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ack living relatives.  The Family Attic Phone Boo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maintain lists of family members, research centers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 connected to your computer you can ev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ook as an autodialer.  Printed reports can be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format or as personal 'DayTimer'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Phone Book has been customized beyond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information managers (PIM) to handle genea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n addition to your contact's Given Name,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treet Address, City, State, ZIP, and Phones you can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by Maiden Name, RIN (Record Identification Numb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N (Family Record Identification Number), and three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 and FRIN fields can be used for numbers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programs or can be standard genealogical indicator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enry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file fields are three characters each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an individual.  For example, set up one field to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tations to a family reunion.  In the person is com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 in the field otherwise leave the field blank. 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intain a list of research centers wher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ed family information.  Use one profile field to mark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as "FAM" = family member, "PLB" = public libr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LB" = university library, "CGO" = city government office, "SG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state government office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omplete control over what you enter but remember - -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STANT!!! with your cod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ming releases of The Family Attic have the ability to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 your Phone Book records by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ol to maintain a complete log of research time,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 as a personal scheduling calendar.  Keep notes abou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ointment, display weekly and daily time commitments, an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endar in a listed text format.  All key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Attic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NG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routines to manage your Family Attic setup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ing everything about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directory or Move to an alternate workin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ogram is giving you indexing error messag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LIST or GLOSSARY files seem empty (after you hav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 please use this utility to rebuild the necessar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Trash (Pac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utility to physically remove deleted reco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ex/Names database.  CAUTION: Once the record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mped' they cannot be un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amily Attic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gistration consists of two steps.  The first step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your copy of The Family Attic with Up-A-Tre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of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mpuserve users can register on-line by typing GO SWRE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ompuserve "!" prompt and following Compuserv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omplete and return the Automatic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to Up-A-Tree Software.  The Automatic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is fast and easy.  You can either press &lt;R&gt;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at the start of the program or select thi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You will be asked for some informati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utomatically print the registration for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.  Simply fold the form at the dotted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payment, staple the open ends, attach postag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  (Yes--it even prints a mailer for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nt the necessary registration form to Up-A-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e will send you back a letter confirm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(Please allow 4 to 8 weeks for processing.)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will contain the name that you registered under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erial number.  Entering this information 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 your copy of The Family Attic, will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delay screen and may enable advanced featur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the software.  Please make certain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and serial number *EXACTLY* as they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rmation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can be reached to answer support question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u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S Mail 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M. Kleiman &amp; Alan J. Kob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-A-Tre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2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 Paterson, NJ 074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mpuserve ID: 71600,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MCI Mail ID: DKLEIMAN:386-30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ternet: 71600.375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joy! and happy research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