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From Duke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uke Graphics and Online Resource, you can 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RIM to your Visa, MasterCard, 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ard.  You order online via Online Resource,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in the mail with the form that appea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ON-LINE, call Online Resource at (619) 793-8360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 system, availabl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, complete the attached form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0 La Jolla Vill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7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Jolla, CA 92037-1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KE GRAPHICS ORDER FORM               FORM: 01/94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</w:t>
      </w:r>
      <w:r>
        <w:rPr/>
        <w:t>Duke Graphics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4130 La Jolla Village Drive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</w:t>
      </w:r>
      <w:r>
        <w:rPr/>
        <w:t>Suite 107-169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La Jolla, CA  92037-1480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(619) 736-2614 Voice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(619) 793-8360 Data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INSTRUCTIONS ]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lease complete this form in its entirety from top to bottom.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lease type or print LEGIBLY.  If possible, edit an electronic version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his form and upload to Online Resource at (619) 793-8360.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PERSONAL INFORMATION ]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any Name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(If not a company, use name of BBS)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 Name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(If different from "Company Name")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act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Use your real name: FIRST LAST, i.e. JOHN DOE)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tle____________________________________ or [_] System Operator (SysOp)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ce Phone (_____)_____-______          Data Phone (_____)_____-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ax Phone (_____)_____-______        Data Phone 2 (_____)_____-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eet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ite/PO Box/Apt/Rt/MS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ty____________________________ State/Province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stal Code_______________ Country: [_]USA [_]CANADA [_]OTHER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ferred By: [_]Hamilton TeleGraphics   [_]Friend  [_]Sysop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[_]Boardwatch      [_]ComputorEdge    [_]Other_____________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NETWORK INFORMATION ]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donet____:______/_________ Internet Address______________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uServe________,_________ America On-line_______________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her 1_____________________________ Other 2____________________________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KE GRAPHICS ORDER FORM               FORM: 01/94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SYSTEM INFORMATION ]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imum Modem Speed: [_]2400  [_]9600  [_]14,400  [_]16,800  [_]19,200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Note: 38,400 and 57,600 are not true baud rates.  Please select 14,400)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em Brand/Model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of Lines used for BBS [_]1  [_]2  [_]3  [_]4  Other_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ler: [_]No  [_]Yes: [_]Intermail  [_]FrontDoor  Other________________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loppy: [_]5-1/4 (1.20 MB)   [_]3-1/2 (1.44 MB)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uter: [_]286  [_]386  [_]486  [_]Pentium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RAM: [_]1MB  [_]2MB  [_]4MB  [_]8MB  [_]16MB  Other________________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Video: [_]VGA (640x480)     [_]SVGA (1024x768)   [_]XGA (1280x1024)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Card Brand/Model_____________________________ RAM_________________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ound: [_]PC-Speaker  [_]SoundBlaster-Compatible Sound Card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canner: [_]None  [_]Hand  [_]Flatbed  [_]Other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[_]GreyScale Shades__________  [_]Colors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D-ROM: [_]No  [_]Yes: Brand/Model/Speed______________________________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rating System: [_]DOS   [_]OS/2   [_]Windows NT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Multi-Tasking Environment: [_]Windows   [_]DESQview   [_]DESQview/X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ORDER PAYMENT INFORMATION ]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Select Form of Payment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_]Visa  [_]MasterCard   [_]American Express   [_]Diner's Club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_]JCB                   [_]Money Order Enclosed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_]Money Order Enclosed  [_]Check Enclosed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COMPLETE THIS SECTION ONLY IF PAID BY CREDIT CARD ]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on Card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If not your credit card, state what relation cardholder is to you and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vide cardholder's voice number for verification in space below)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 Card Number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iration Date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gnature (If this form is sent by mail)________________________________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KE GRAPHICS ORDER FORM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PRODUCTS ]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EM                                             PRICE    QUANT    TOTAL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bo Icon Manager                                 $ 15    ____    _____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boBOARD/FX 2-Line, 4-Line, 8-Line               CALL    ____    _____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line Resource Subscription                      CALL    ____    _____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CO2RBO Windows Icon Converter                    CALL    ____    _____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FE - The BBS Front End System                    CALL    ____    _____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 - The Virus Information Door                  CALL    ____    _____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X-Util - RoboCFG Replacement                     CALL    ____    _____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xMan - Weather Forecast Reporter                 CALL    ____    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TOTALS / TAX ]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</w:t>
      </w:r>
      <w:r>
        <w:rPr/>
        <w:t>SUB-TOTAL 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les Tax (in California only) 7.75% (Sub-Total * 7.75%)          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</w:t>
      </w:r>
      <w:r>
        <w:rPr/>
        <w:t>TOTAL _____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 you for your ord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