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 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CON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rich  Ro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phan F Yaragh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I.M.  is Freeware as long as you create Icons for privat use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tribution of Icons created with T.I.M. for freeware 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add Icons  created with T.I.M. to your own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f  you  use it for any other commercial purposes,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us to negotiate an appropriat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spise of these rules is a violation of international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, and subject to both criminal and civil penal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o not agree to these terms and conditions, discontin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.I.M and remove it from your  computer system and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acku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er assumes no liability for damages incurred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from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riginal package should contain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.EXE        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BMP         several samp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T.I.M. was designed to  create your own 256-color 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 use  in Windows. It also creates Icons  with  any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. For  displaying  these  Icons you NEED to have  at  lea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Color 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for the Icon has to be in Bitmap (*.BMP)  graphic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with a 256-color or a 16-color palette and should b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x32  pixel in size.  Larger images will be resized to 32x32 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ones ge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any paint program to cut out a square patch of a pic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ample option to get it to the right size  for an Ic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x32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hints for working with 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tch  you  cut out of an image  should be  a  perfectly  sh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chieve  that you can  hold  the Shift-Key in most program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par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lection shouldn't be too large to keep the motive  percep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you  resize  the image you should convert it to 24  bit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o get a bett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 forget to convert it back to the final 8 Bit 256 color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rocessing it with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 different  paint  programs use different  algorithm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ampling pictures, so try out which serves you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IM either as a commandline application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filename[.b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name of the .BMP file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extension is 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starting TIM.EXE itself. You will then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cases you can also use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*           would convert all .BM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?all.bmp    would convert all .BMP files ending in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'wall.bmp', 'call.bmp', 'ball.b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any distribution of T.I.M. through on-line 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as long as you follow certain very specific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:     T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.DOC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ve to remain  as a package.  This package is archi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!TIM13.EXE  which is a selfextracting archive that instal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 in a folder called C:\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-archive T.I.M. as long as you keep the name TIM13.*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fextracting archive !TIM1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/ Freeware distribution companies may not charge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$5 ( or an equal amount in other currencies ) for the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the media it is provi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ia CompuServe : CIS-ID 100271,1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via Internet   : 100271.172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by mail        : Ulrich P Ro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Wielan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159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han F Yaragh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/28 Laute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159 Berlin,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