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upport HAM quality shareware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ALOC Registration form (World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Vinicio C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Pisino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-00177 ROMA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OC v1.4 Registration                      $ 10.00  n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OC v1.3 Registration + floppy             $ 20.00  n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 charges (if not cash)           $  5.00  n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  $ 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  Check (payable in Italy) enclosed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(at your risk) enclosed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ddress on envelope ( )    check ( )  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INSTANT MAILER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at the page break below with the printing facing out.  The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tyle, exposing the mailing address and hiding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staple check to the mailer, then staple or tape sides/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nicio Col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a Pisino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-00177 ROMA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v1.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