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_LOG or rather Quick_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 1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Pinto Antonio IK5HG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enze    04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rom 1.00 to 1.15, make improvement ed debugge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addition service file CONVERTE for ASCII to Binary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qso unlimited , (available spac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ed via serial port RS232 and so obtain qso in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connect with packet Cluster, and ALT+C is 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 country when receive spot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untry is work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ation is work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time of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s f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ata same a frequency and call, is write o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cor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smit password with MD2 algor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data with automatic mode or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tch run for begin and end of qso (whe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l is writen the first watch is locked, when the cursor g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tch the time of end qso is 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locator is writen , the program compute QRB, Azim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edit file of Country, also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edit the file Config.log for pers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Sort f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time to lose for open window and sub_window,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w record entry is quickly activat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expansion of info field so much 4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of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label for Qsl card (personal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Append , entry data from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up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data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mp field with key tab and crtl+ &lt;&gt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QLOG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QLOG name_archive[.ext]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irst mode Qlog use default archives ' QLOG.DA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1  &lt;-- Hel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2  &lt;-- Terminal mode ON-OF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3  &lt;-- Search call (also incomplete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&lt;-- Go to qso n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&lt;-- On..Off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&lt;-- Print label for qsl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&lt;--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&lt;-- Automatic mode ON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&lt;-- Reset Insert data(useful for Country and Call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10 &lt;-- Printer On..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A &lt;-- Append, data from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B &lt;-- Backup data of current file (*.B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C &lt;-- On..Off search country and duplicate qso via Pk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D &lt;-- Delete qso (pointed from curs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L &lt;-- Loa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S &lt;-- Save data on forma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G &lt;-- On..Off Gong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+ F1...10 &lt;-- Send password in terminal mode (alg.M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&lt;-- in cima al file           Tab&lt;-- Jump Field  End&lt;--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SinDes&lt;-- Jump field  Ins&lt;-- Open and close inf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&lt;-- In log mode exit from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qsl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ill be send qsl card (activate for print label, at th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change in '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qsl card send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qsl card received, will be send (activate for print label, a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rogram change in 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Country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qsl card s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you can see buffer reception , hit PageUp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 revision, PageUp and PageDown for see any page, hit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or return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MAK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uild index and info files from file archivied specified (.dat or .b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don't use old .INF and .NDX file for use .BCK file with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' Make name.BCK ' or ' Make name.DA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GEN_WORK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WORK build file of worked country reading the file data of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TEST_PA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st for read the file of country, the user mus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CONVERT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 build file data in binary format for Qlog, from fil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n ASCII format can be in any locations,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file CONVER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ed for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.EXE     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_WORK.EXE 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TE.EXE 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TE.CFG 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TEST_PAE.EXE ] 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README!.DOC ]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file of country] serv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WORKED.DAT ] index file of work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START.TNC ] send command to TNC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STOP.TNC ]  send command to tnc at end of Q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HF.dat HF.ndx HF.inf and WORKED.DAT are m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the program and after delet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n config.sys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5HGL - Pinto Antonio via L.Mazzanti,24 50135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@ik5ckl @iw5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tal@ingfi1.ing.unif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