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-Based Backup Front End 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Version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Lab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on 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This program utilizes the archiver, ARJ.EXE, versions 2.3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ively backup a system . This program has ranged from 20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used locally to what you see before you, a compiled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command line switches, color screens, and ALOT of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LENGTHY ARJ commandline. Considering most people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to "Read the Manual" for the ARJ utility, and since it t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ly a YEAR to get it ALL 100% functioning, I think SOME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not having to reinvent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 is used to bypass the interactive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LL switch positions MUS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WC {Drive}:\{Where you wish the ROOT directory to be} {Target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isk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o backup your WHOLE system from the c:\ directory to drive 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1.44MEG floppy, you would type:BACKUP50 C:\ A 1440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Drive Siz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0k Floppy = 360 or 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k Floppy = 720 or 7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Meg Floppy = 1200 or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4Meg Floppy = 1440 or 1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88Meg Floppy/Tape Drives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.lst is a plain ascii file which contains names of file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ions/filemasks that you wish this utility to ignore. You can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but most put "msg*.*" in it to exclude message base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ed up while storing their users .IMP files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sg*.* will also cause your msgx.bbs files to disappear!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included .key file in the root directory of the driv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is program from. To obtain YOUR own keyfile, contact E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s! BBS(Phone# on startup screens). After I receive payment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it to a mess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there's not MUCH else I can think of to include since it's too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his utility is NON-CRIPPLED SHAREWARE! I have worked over the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where it is now. I COULD have encrypted ALL the backups and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restore them but I think that is a assinine wa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. Anyone who LIKES and USES this, PLEASE REGISTER! I will ask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ysop who wishes to do so. This will allow you to d/l a key fil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enable your name to be displayed proudly, and not have to wa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free updates to ANY future revisions I may distibute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doing versions using alternate archiver'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a check/money order for $5(U.S. currency/check dra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)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Labrecque, 2540 W. Ball Road Suite #33, Anaheim, CA, 92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pport Shareware! Register Your Favorite Utility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