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B Computer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VSP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Version 2.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VSPC is a disk drive space and resource reporting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 When called from a batch file DRVSPC can test for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vailable disk space and by using ERRORLEVEL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 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DRVSPC will report the amount of low DOS memory in th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mount of memory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DRVSPC will report the status of the LPT1 and LPT2 print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Disk cluster allocation and usag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Current date and time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VSPC has several command line options, they are describ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llows:  Each option can be entered using a hyphen (-)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 slash (/).  Upper or lower 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Help</w:t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s this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 Brief </w:t>
        <w:tab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ief display showing only the drive spac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pace Check</w:t>
        <w:tab/>
        <w:t>-C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s drive for specified amount of disk space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LEVEL=1 if space is not available.  This option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Technical</w:t>
        <w:tab/>
        <w:t>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ives a display showing the drive clus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VSPC &lt;options&gt; &lt;driv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B Computer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RVSPC.EX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RVSPC    ( Standard Default Display for current drive )</w:t>
      </w:r>
    </w:p>
    <w:p>
      <w:pPr>
        <w:pStyle w:val="PreformattedText"/>
        <w:bidi w:val="0"/>
        <w:jc w:val="left"/>
        <w:rPr/>
      </w:pPr>
      <w:r>
        <w:rPr/>
        <w:t>1.  DRVSPC d: ( Standard Default Display for a specified driv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RVSPC � Disk Free Space Utility:      Version: 1.7  &lt; Jun 02 1992 &gt;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) Copyright 1992, WEB Computer Consul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:      33,419,264  bytes drive capacit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,785,280  bytes free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Memory:      655,360  bytes   LPT1: Printer On-Line, Out of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vailable:   554,336  bytes   LPT2: Printer Not Availab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RVSPC -H  ( Help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RVSPC � Disk Free Space Utility:      Version: 1.7  &lt; Jun 02 1992 &gt;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) Copyright 1992, WEB Computer Consulting, All Rights Reserved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 Options:  Enter a hyphen (-) or a forward slash (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</w:t>
        <w:tab/>
        <w:tab/>
        <w:t>Drive Technical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B</w:t>
        <w:tab/>
        <w:tab/>
        <w:t>Brief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nn...</w:t>
        <w:tab/>
        <w:t>Check for Drive Space Available (nnn) bytes ne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ab/>
        <w:t>(Sets Errorlevel to 1 if not enough disk space i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H</w:t>
        <w:tab/>
        <w:tab/>
        <w:t>Program Help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RVSPC -B    ( Brief Display default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VSPC -B d: ( Brief Display specified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RVSPC � Disk Free Space Utility:      Version: 1.7  &lt; Jun 02 1992 &gt;    </w:t>
      </w:r>
    </w:p>
    <w:p>
      <w:pPr>
        <w:pStyle w:val="PreformattedText"/>
        <w:bidi w:val="0"/>
        <w:jc w:val="left"/>
        <w:rPr/>
      </w:pPr>
      <w:r>
        <w:rPr/>
        <w:t>Drive D:       2,783,232  bytes fre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RVSPC -c1000000    ( Check for 1 mb of avail space on default driv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VSPC -c1000000 d: ( Check for 1 mb of avail space on specified driv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RVSPC � Disk Free Space Utility:      Version: 1.7  &lt; Jun 02 1992 &gt;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) Copyright 1992, WEB Computer Consul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ive D:      33,419,264  bytes drive capacity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,781,184  bytes free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Memory:      655,360  bytes   LPT1: Printer On-Line, Out of Pa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Available:   554,336  bytes   LPT2: Printer Not Availab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ISK SPACE NEEDED TO CONTINUE PROCESS --&gt;  1,000,000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ELECTED DISK HAS ENOUGH SPACE - PROCESS CONTINUES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B Computer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VSP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DRVSPC.EX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RVSPC.EXE is supplied as is.  The author WEB Computer Consul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s all 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, the warranties of merchantability and of fitness fo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pose. The author WEB Computer Consulting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mages, direct or consequential, which may result from the u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SPC.EX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SPC.EX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DRVSPC.EXE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SPC.EXE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ration payment of $6.00 to WEB Computer Consulting.  The $6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B Computer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RVSPC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 arrangements may be made by contacting WEB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DRVSPC.EX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contact WEB Computer Consulting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DRVSPC.EXE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VSPC.EX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check or money order payable to Wayne E. Bi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994  &lt;C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 Computer Con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ne E. Bi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Girard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boro, Penna.  19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73260,3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