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.D. PEARLS 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lotech Medic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3, 1994 by William Hogg M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D. Pearls helps to provide rapid access to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10,000 medical abbreviations and acronym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ndreds of computer-related abbreviations and acrony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, covering the topics of General Computing,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AN terminology, and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by a Board-Certified Specialist i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cine, this program is first of all an ai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ggling through "Med-Speak" to figure out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of the sentence that uses the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a patient, medical records clerk, insurance employ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criptionist, or legal assistant to a lawy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s Medical Malpractice or Personal Injury, M.D. Pea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make your chores of interpreting medical writ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. Medical students and Nursing students will als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an occasion to use M.D. Pearls for those difficult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 orders from your instructor, and specialty-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favor the abbreviations and acronym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speci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practicing doctors and nurses find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reviations mystifying at times. As medical practitio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ugh through weekly medical journals, time is sh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able. There often is not enough time to go back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oint in the article to look up the meaning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ly-coined abbreviation. Instead the physician or n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on to the next important article, hav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ied with an incomplete understanding of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cal journals bring the top research artic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ctitioners around the world. However, the signific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k is often obscured because of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ing that anyone outside his or her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arch is confused by the abbreviations and acrony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ed. It is not uncommon to have 4 or 5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cronyms in the same sentence, without even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ese stan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JAMA (the Journal of the American Medical Associ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ronyms and abbreviations are used without shame or ap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example, in JAMA, September 1, 1993 - Vol 270, No.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1045, it is stated that, "Various competenci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ssed by the use of several methods, including I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s, laser videodisk pictorials, TSEs, and clinical vign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Qs." Honestly, this was the very first JAMA I pick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for an appropriate illustration. Every singl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or phrase is abbreviated or turned into an acrony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of research studies are chosen as to what wo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 most clever acronym when published. Some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cal authors and editors  have forgotten that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 of the articles is clear communication of conce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o its readers. Conciseness, brevity, and lo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gon should not be favored above communicating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pts quickly and cl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nestly do not know if the same forces are at 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 abbreviations and acronyms of "TechSpeak"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ncluded many common computer ter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tly only referred to by way of an acrony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reviation, such as "TCP/IP" or "WYSIWYG". The acrony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hardest for me to master are those related to L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s, so these are emphasized in the listings.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 also receive much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"M.D. PEARLS"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D. Pearls allows an individual to access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reviations and acronyms by entering the desired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. The program searches rapidly and the specifie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quickly highlighted. This database has bee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ctual medical journals, medical textbooks,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ecture notes so that its relevance to the use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ized. Each day of medical practice, I encount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of acronyms and abbreviations. These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tted down in a notebook to be added to the databas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ay, ensuring that the database is current an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erms are from trade magazines and journal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Magazine (R), Wired (R), InfoWorld(R), Byte Magazine (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. Dobb's Journal (R) emphasizing the last 6 months'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as Shareware.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distribution allows you to evaluat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to purchasing it. The M.D. Pearls program is no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is not in the public domain. It is a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that is protected by U.S. Copyright Law.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M.D. Pearls are granted a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n a trial basis, without cost or obliga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le purpose of determining whether or not it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needs.  Any and all other use after a trial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days requires registration to obtain a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d use.  Non-registered use of M.D. Pearl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period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oTech Medical Software and William E. Hogg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of any kind,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, any warranties of merchantability and/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particular purpose.  SoloTech Medical Softwar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liable for any damages, whether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or consequential arising from the use o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bility to use this program by any user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oTech Medical Software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lost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ial damages arising out of your use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program, or any claim by any other party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D. Pearls has useful potential for any individual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attempting to use this to assist in actual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. No abbreviation or acronym in this database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out to be the sole and correct interpre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abbreviation or acronym you may see when wor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lth care. Abbreviations and Acronyms are danger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ese in medical practice leads to confu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imately to patient harm. There is only one sour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safely rely on and that is the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reviation or acronym in question. He/Sh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ed in person and the text clarified in person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initial and date the correction/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reviation or acronym that he used. William E. Hogg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loTech will assume no liability fo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in patient care or matters related to patient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 E. Hogg M.D. and SoloTech Medic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lly restrict  the use of this program to serv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ubstantial aid in reviewing medical liter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ing it. IN NO INSTANCE shall the program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are, planning, or decision-mak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d in patient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M.D. Pearls is mostly intuitive. Use the [F1]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h the Help menu or click the mouse over the Help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upper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mouse to move the mouse cursor around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left mouse button to click and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or action. A mouse is not mandatory, but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lace of a mouse,  you may use the [TAB] key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or highlighted bar to different buttons or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[Enter] key indicates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ow keys will often move you quickly through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ists. If you get "stuck", as inside a fiel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 the [TAB] key once again to jump between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your search term is very easy. Use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"Find" button. A dialog box will appear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enter the abbreviation or acronym you ar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. You may enter this term without regard to whi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on at the time. No matter which letter your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with, you may enter it from any pag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Find" function will search the appropriate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, and take you to the proper page and highligh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term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you can use the arrow keys or the mous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croll bars to manually search the list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search term, moving up and down the lis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press "Find", the program takes a few mo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the listings and then will highlight your search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your highlighted search term does no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how the meaning you expected, there could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meaning for the term you entered. Scan th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and check to see if one of the other meanings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xt of your search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term is not present at all, a messag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ndicates that your search term was not foun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again, using variations of your term. For instan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try using the singular form of the term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ral, or try the term search again without a hyp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/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e the system requirements for using M.D. Pear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Personal computer:   IBM PC, PC-XT, PC-AT, IBM PS/2, Compa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100% compatible system; 386 or 486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Drives:   Two 5.25", 360K floppy drives; or at least one 3.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20K floppy drive; or a hard disk and at least one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ard disk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Memory:  470K of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Display and display adapters:  Any color or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Operating system: DOS 3.3 or later; DOS 5.0 or 6.2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Mouse:  Microsoft Mouse or 100% compatible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Printer (optional): HP LaserJet series, IBM Graphics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roprinter, IBM Color Printer, Toshiba P351, Epson FX/MX/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data 92/93, Okidata 192/193, Panasonic KX-P4450, Canon LPB-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Pinwriter P6/P7, DEC LA-50, or any printer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ing one of the preceding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.D. Pearls 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3, 1994 by William Hogg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was designed with a licens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HyperPad 2.2A, by Brightbill-Roberts &amp;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iam Hogg M.D. is  Board-Certified i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dicine and works in a non-profit clinic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rves the homeless and uninsured, made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private donors and the United W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