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RAY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3 by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s, Kid'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agic Crayon 2.10, coloring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 MCRAYO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 or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Adlib, Soundblaster, Dot-Matrix or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0 for 100 pictures and more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