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Talking Number Machi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UMBER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NUM2A.ZIP    (Disk 1)      TNUM2B.ZIP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NUM uses high quality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numbers which appear on the screen. Mous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. The program includes the following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n interesting fact containing a large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picture. There are options to say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number. The registered version contains 175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3 digits. There are options to say, writ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 The user must enter the digits to mak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By - TNUM can also help your child learn to coun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is designed to help children recognize, say, and w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,999,999,999,999. The Number Machine displ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include large numbers. TNUM uses high 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say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5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ear digitized voice to say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,999,999,999. Displays interesting number f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 images. Activities includ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digits, writing numbers as words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eak or write numbers, and counting by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10. Program utilizes both mouse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425K), EGA or VG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Microsoft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286 or higher for spee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* Receive 150 additional number facts for use in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utility program to add facts to T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a registered copy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- "Talking Time Tu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Blaster/Adlib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st current version of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may be distributed on a single 720K disk, or tw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M program files are compressed and then split in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NUM20.001 and TNUM20.002 to accommodate 360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installation program recombines these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TNUM2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00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002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001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UM20.002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