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EQUENTLY ASKED QUESTIONS ABOUT POV-R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frequently asked questions and their answer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essages posted in the Graphic Developer'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Special thanks go to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contributions to this file: Dan Farmer, Dan Richardson, S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, Robert A. Mickelsen, Steve Anger, Alphonso Hermida, Bill Pulver,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tzschmar, Douglas Otwell, Rob Bryerton, and Mik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FAQ is heavily biased towards the CompuServ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version of POV-Ray.  Hopefully later revisions will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ias, but at present time, that is the largest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ere can I get the shareware raytracer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I don't seem to be able to unzip the zipped file I just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How does the POV-Ray tracer work? What goes on intern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Can you recommend any good books on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I've compiled a version of POV-Ray for the [fill in the blank]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d like to share it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Do I need a math co-processor to run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I want to render the sample file SIMPLE.POV, but I cannot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When I try to render my image, I get an error message "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inc"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What program do I need to convert the .tga file to .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How can I render files written in 1.0 syntax with 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Why do some scenes take so long to re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I keep getting an "out of memory" messag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How do you set up the POV-Ray command line using a batch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Tips and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ow can I map an image to an object without a lot of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What's the best technique to map a gif image onto a complex fig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How can I create text objects in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can I create a grid to help me with modeling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What method do the top ray-tracers use to create tex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What is Mike Miller's secret to his amazing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My quartic shapes don't render right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How do I set up area lights in POV-Ray 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I have been trying to import an object I created in DESIGNCAD (DX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I trace it in POV-Ray, it comes out faceted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How can I run POV-Ray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Doesn't running POV-Ray from windows slow everything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Mod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n you recommend some good modeling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Could you explain what the difference is between Right-hand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-handed coordinates (RHC vs LHC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How can I convert an object made in a RHC modeler like MORAY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that uses LHC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Is there a program for converting POV-Ray files to MORAY .MD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How can I create a text object using POVC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I am having problems attaching image maps to objects in MORAY.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I made some sweeps in MORAY and they trace with a facete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Whenever I try to render a bezier patch created in MORAY, is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ted!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How can I contact the POV-Ray t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What is the best way to make a print of one of my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Can I print as large as 24"x36"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Isn't there any way to just print directly from the imag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What kind of utilities are available for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Do you have a list of BBS's for POV-Ray and its rel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 TH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WHERE CAN I GET THE SHAREWARE RAYTRACER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off, The Persistance of Vision raytracer is _not_ share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freeware. What this means is that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use of the program. It also means, though, tha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trictions on it's distribution (see POVLEGAL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ake a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8 'POV Sources' for information on the files you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at file CLEARLY spells ou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EXE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IBM.EXE is a self-extracting archive that contains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s. Simply copy the file into your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it to extract the files to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DOC.ZIP contains the documentation files. Copy it into your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 it using the -d switch (to creat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int out the file povray.doc and pop yourself a beer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ad it from cover to cover. Taking the time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learning much less frustrating and will hopefu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re common beginner mistakes. The docs also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ginning tutorials you should take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CN.ZIP contains a bunch of sample .pov files you can render and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code. Copy it into your POVRAY directory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d switch (to creat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 DON'T SEEM TO BE ABLE TO UNZIP THE ZIPPED FILE I JUST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.ZIP files here require the latest version of PKUNZI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n the file PK204G.EXE which contains the latest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g.  PK204G.EXE is available in the GRAPHSUPPORT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 Graphics 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OW DOES THE POV-Ray RAYTRACER WORK?  WHAT GOES ON INTERNAL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A SC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is a text file. In this file is describe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cene using a special language that the program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objects, backgrounds, surfaces, textures, colors, an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camera" are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file through POV-Ray, the program's parser reads you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aking a word at a time and comparing with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okens", or keywords.  When a match is found, an object, tex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created and stored in a "structure", or a database rec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that contains certain necessary information for use later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this would be things like the position, the radius,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 turn is a structure containing the things in a texture { } 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nslations, etc. There are actually many different typ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they hold all that stuff that you type into you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in a simplified and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all of these internal tables filled in, it can begin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oting rays" through the scene.  When a ray is "shot"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asses through is checked against that list of objec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looking to see if any of them occupy that spac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 and other bounding mechanisms help out, by giving it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check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f a ray will hit an object, an "intersection test"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solving a set of two simultaneous equations. 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the line representing the ray.  The other is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urface.  For example the equation for a 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 + y^2 + z^2 = r^2  If there is a solution to this set of equ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hit the object.  Each shape has it's own formula, but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"intersection" is found, the object's tex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checked to see what sort of texture information i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s are called to figure out exactly what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x,y,z spot on the object should be.  If the texture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r refraction, a new ray is created and followed to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(if any), and its color determined.  Ad infinitum (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.  Ad max_trace_level_it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ay has been bounced around the scene as much as it's going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ntains the (almost) final color of that point..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all of the objects it has hit.  I say "almost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may slightly modify that color once again. 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, the final value of that point is written (in binary RGB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utput file and the point is plotted on the display. Nex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AN YOU RECOMMEND ANY GOOD BOOKS ON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ublished resource written strictly about POV-Ray is '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reations', written by Drew Wells, Chris Young, w/Dan Fa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by Waite Group Press. It has very thorough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POV-Ray works and some excellent tutorials 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was published just six months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2.0, and so it is written entirely in 1.0 syntax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mv1.0 commandline switch (or the #version 1.0 directive in you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ill allow enough backwards compatibility to allow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using POV-Ray 2.x.  While an update to Ray Tracing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works, the first edition is still a very worthwh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earn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ing Creations - Waite Group Press - ISBN# 1-878739-2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I'VE COMPILED A VERSION OF POV-Ray FOR THE [fill in the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ND I'D LIKE TO SHARE IT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OMPILED A HYPERTEXT VERSION OF THE POV-Ray DOCS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T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hare custom versions if you follow the guidelines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LEGAL.DOC file that is packed in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documentation is also a copyrighted document and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quirements as outlined in POV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O I NEED A MATH CO-PROCESSOR TO RUN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But POV-Ray will run 7 - 10 times faster with one. Obtaining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the single most significant and cost-effective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speed up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consider, a couple people have reported 15-20X (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going from a 486SX to a 486DX. The "Overdrive" process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HEFTY speed boost to POV-Ray because the coprocessor in the 486DX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iven at the clock doubl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I WANT TO RENDER THE SAMPLE FILE SIMPLE.POV, BUT I CANNOT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say that SIMPLE.POV is in the POVRAY\DEMO directory bu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VRAY\SCENES\LEVEL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WHEN I TRY TO RENDER MY IMAGE, I GET AN ERROR MESSAGE "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INC"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 come to mind.  The first is that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.inc" file.  This, and several other "standard include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defined colors, shapes, and textures,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DOC.ZIP archive and are extracted to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VRAY2\INCLUDE.  If you do not have these files, you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n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ibility has to do with the "library path"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may not be able to find the file colors.inc that you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ene file because it does not know where to look for it.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arch the DOS path. You have to specify the location of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-L switch in your command line. The -L switch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ath. You can have up to 10 of these, each po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rectory. Minimal would be -L\povray\include so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e standard "include" files (colors.inc, etc).  A POVRAY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good place to specify this setting to avoid having to r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Lc:\povray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ny other files that POV-Ray needs to fi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-L swit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WHAT PROGRAM DO I NEED TO CONVERT THE .TGA FILE TO .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available in CompuServe Libs 6 and 8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 I suggest CONVERT or DYEWORKS for the novice. Some expert 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prefer PICLAB, available over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for CONVERT and DYEWORKS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EWOR.ZIP  Lib 6  44K 11-Jan-94 Dyeworks 1.3 Color Reduction/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RT.ZIP  Lib 6  53K 27-May-93 Coy's CONVERT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HOW CAN I RENDER FILES WRITTEN IN 1.0 SYNTAX WITH 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in POV-Ray 1.0 syntax can be rendered with POV-Ray 2.2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 to the beginning of the file. Similarly, when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, you can paste blocks of code written in 1.0 syntax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2.2 and place '#version 1.0' immediately before and '#version 2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block, and that will render successfully.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+mv1.0 commandline switch when starting POV-Ray to render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.pov and .inc files are written in 1.0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WHY DO SOME SCENES TAKE SO LONG TO RE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are sure to cause a trace to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use of large numbers of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he use of objects with transparancy, refraction, and ref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racing with a very low (+a0.01) anti-aliasing thresh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he presence of a great many objects in a sc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The use of area l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Use of man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ed up rendering times without an additional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you can do so by avoiding or keeping to a minimu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But then, tracing wouldn't be as much fun woul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I AM TRYING TO TRACE AN IMAGE WITH SEVERAL OBJECTS COMPOSED OF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HEIGHT FIELDS/LARGE IMAGE MAPS. I KEEP GETTING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triangles/height fields/large image maps tak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parser to load. You need to increase your reg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create a permanent swap file for POV-Ray'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You do this by running the included utility POV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POVRAY.EXE is located you sould find an IBM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ere is a file in there called POVMOD.DOC. I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amount of memory POV-Ray will attempt to use. Height fields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/triangle data take a LOT of memory. Basicl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OD POVRAY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screen of the progra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Press (M) to change the "region size", press (E)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ress (Q) to quit. You should then be able to load a hu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/image map/object composed of a bazillion triangl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: Swapping to disk will slow down POV-Ray consider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HOW DO YOU SET UP THE POV-Ray COMMAND LINE USING A BATCH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.def file and a batch file to ease the commandline burde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vray\povray povray.def -i%1.pov -o\povray\tga\%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%2 -h%3 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needs to be all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path to the povray.def file.  If you do it as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ve, you'll need a povray.def file in every working directory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que to the project.  Either wa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you simply type "render myfile" (no extension!) to re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you've set up.  To change the default resolution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parated with spaces: "render myfile 640 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override defaults, you must also specify the resolution: "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 320 200 +a0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up a povray.def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RAY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\povray\scenes     ;Path to the scen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\povray\maps       ;You may not hav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\povray\include    ;Path to the .i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160 -h100          ;Defaul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4H                 ;Defaul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         ;No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t                  ;Output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                   ;Paus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x                   ;Allow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 that the +v and +d switch are mutually exclusive and should *never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Tips and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OW CAN I MAP AN IMAGE TO AN OBJECT WITHOUT A LOT OF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 plague beginner raytracers like the proper placemen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The solution really boils down to keeping things simpl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image map while your object is at the origi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planar map (map type 0), you can center it by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 &lt;-.5, -.5, 0&gt;. This is because POV-Ray places a plana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hand corner at the origin and assumes (before any scal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ll extend to &lt;1, 1, 0&gt;. Once the map is centere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a matter of scaling to get it to fit right. Remember the 'o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eliminates tiling.  Once you have the map properly placed and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, you can then translate and rotate your object into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map will be translated and rotat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GIF file in your INCLUDE directory is a great test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magemaps.  Once you've got the placement correc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im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HAT'S THE BEST TECHNIQUE TO MAP A GIF IMAGE ONTO A COMPLEX FIG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 OR AIRCRAFT WITHOUT DISTORTING THE IMAGE MUCH OR AT LEAST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YTHING WILL LAND ON THE FIG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iller provided us with a great tip for this. Render a straight o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from far enough away so you don't get edge distortion.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as a template in your paint program. Do your logos, textur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planar map type to project it back on to the objec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The shells of the turtles in his Turtle Love images were don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OW CAN I CREATE TEXT OBJECTS IN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create Text objects in POV-Ray is by using height field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se a paint program to create a black and white image of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.  Make the letters black against a white backgroun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tandard color palette where the color white is palette #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 is palette #255. Save the image as a gif file.  Create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ing that gif and rotate the field -90 degrees through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text objects can be made by using CSG. A modeler definite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ere. Alphonso Hermida's modeler POVCAD can make excellent 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tz Kretzschmar's MORAY comes bundled with some trace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called FONTS2POV that does a credibl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ruetype fonts to POV-Ra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CAN I CREATE A GRID TO HELP ME WITH MODELING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p the grid in the first place with just a direct plan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Creating the grid can be done with Fractint.  Create a soli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al" by zooming fully into one of the wider color bands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n go into 3D, and load that image.  On the 1st 3D promp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gridsize to whatever seems convenient.  On the 2nd scre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Grid mode, on the 3rd screen, set rotations to 0 and scale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you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&lt;0, 0, -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&lt;0.0,     0.0,  1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      &lt;0.0,     1.0,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&lt;0.0,     1.0,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&lt;1.3333,  0.0,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_at   &lt;0.0, 0.0,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, 0, -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 &lt;1,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gr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0, .10  color rgb&lt;1,1,1&gt; color rgb &lt;1,1,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10, 1  color rgb &lt;1,1,1&gt; filter 1 color rgb &lt;1,1,1&gt;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&lt;9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0, .10  color rgb &lt;1,1,1&gt; color rgb &lt;1,1,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10, 1  color rgb &lt;1,1,1&gt; filter 1 color rgb &lt;1,1,1&gt;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0 0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{ z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 ambient 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easy to adjust the thickness of the lines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oo slowly. The plane should be aligned with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HAT METHOD DO THE TOP RAYTRACERS USE TO CREATE TEXTURES? DO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O DO OR DO THEY DO IT BY TRIAL AND ERROR LIKE EVER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, if you need a texture for a particular object, is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nd set up an image with, say, 16 copies in a grid.  With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line in the data file, it's real fast to go down the line and twe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complex object, so that it would render slowly, you can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xy object in the declare for rough tests. When you get it n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uncomment the original object. You can use the same techniqu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various rotations of the object when you're really clos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color tests, it may be best to use a number of very simpl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heres, to test different versions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WHAT IS MIKE MILLER'S SECRET TO HIS AMAZING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 him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models I produce in POV-Ray - I produce a set of "blue pr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l from. These prints include a front, side, and top view. Blu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because all views are referenced from one fixed (x,y,z) loc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the prints so the "side view" travels in the X &amp; Y. This makes the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" print handle the X &amp; Z and the front view "Z &amp; Y". Once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rinted, it is a matter of writing the CSG to fit the prints.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ft complex CSG with it's own (x,y,z) zero position and us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translate those complex parts into their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easier to write out the CSG as seperate complex assembli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built around a &lt;0 0 0&gt;. I then use the print to translate the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location in the print. It's a "build the parts first/then mov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for me. For example: A tire and rim was drafted off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rint with a &lt;0 0 0&gt; through the center of the wheel.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for the wheel and translated it the X Y and Z loca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" print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MY QUARTIC SHAPES DON'T RENDER RIGHT. IT LOOKS LIKE IT GOT HIT BY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 AND THERE ARE WEIRD PARTICLES ALL OVER THE SCREEN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s always have been a difficult primitive. To quote 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lculations for all higher order polynomials must be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hape renders improperly you may add the keyword "sturm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value to use POV-Ray's slower-yet-more-accurate Sturmia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of root-solver failure for quartic objects range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"zits" on the surface to objects consisting of "dust", t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objects, depending on the severity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HOW DO I SET UP AREA LIGHTS IN POV-Ray 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just trying to get your area lights set up try just using a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jitter. That'll give you _really_ noisy shadows but they'll b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ble to see how the shadows fall. Then you can play wit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ing. Once you have the shadows the way you want the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 the grid size to smooth them out. As a rough rule of thumb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my area lights equal to about 1/10th their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shadowed and then adjust up or down from there. e.g.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 is approx 150 units from the main object you want to shadow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by 15.0 sized light would be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s will always be slow (typically around 5 times slower th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) however if you find that they're really really slow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the following. Make sure that the area light isn't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bjects in the scene (e.g. sticking partway into a wall or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your lamp shade). You might want to use the looks_lik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e exactly where the light is. Also make sure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s with variable transparency between the light and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I HAVE BEEN TRYING TO IMPORT AN OBJECT I CREATED IN DESIGNCAD (DX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ACE IT IN POV-Ray, IT COMES OUT FACETED. TAKES A LONG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CAD takes that nice curved thing you drew and chops it into fla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2POV takes those flat planes and hands them to POV-Ray, which draw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If you use DXF2RAW, and then RAW2POV, using the smooth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should get something more like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when you draw anything curved in DCAD 3D, like a cone or a sphe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weep, it will ask you for the number of facets or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you choose, the smoother your final output will b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divisions you see on the screen translate directly into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n the DXF. Of course, the higher the number of facet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CAD will need and the slower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I had the best luck getting data out of DCAD by using their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.DW3 to IGES .IGS, then the .IGS to RenderMan .RIB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IB to RAW using a util called RIB2XYZ, and then finally RAW2POV.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uous, but that path seemed to preserve the vertex ordering correctly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when you start fooling w/ smooth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HOW CAN I RUN POV-Ray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ad the text file IBMPCEXE.DOC that comes with POV-Ra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at text file that describes requirements for runn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You will find even more information in the Q&amp;A.DOC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BM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.PIF settings, just launch the PIF editor, load the _default.p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        C:\COMMAND.COM    (thats my path, what's your'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             Background        (this is the whole idea, righ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Limit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Now just save the .PIF, assign an icon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your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1 setting in the KB Limit boxes allows the DOS session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except for Windows' virtual memory.  If you want to set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memory is available to the DOS session, then ent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 Lim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eaving it at -1 so POV-Ray can take what it needs. See POVMO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(accurate) info regard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load SHARE.EXE in your AUTOEXEC.BAT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conflicts.  Sometimes it gets confusing if you are rendering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ctures at the same time and you accidently try to access a .TG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being rendered in another window. SHARE will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under Windows 3.1 enable you to write .POV's and render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e same time. While POV-Ray is faster under DOS alone, som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tasking' feature of Windows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run other apps, including other DOS sess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POV-Ray doesn't care about the PIF settings f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I set up a PIF with a DOS memory limit of  146k (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mount that POV-Ray will execute under) and 0k for ALL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was able to render most of the sample scenes that we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demanding (chess.pov, tomb.pov, etc...).  I also ma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EXE and modified the REGION SIZE to 1024k using the POVMOD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need to do to control the amount of XMS available to POV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take 3072k in it's unmodified state. Read the POVMOD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setup, my DOS window only took 221k when I launch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44k after I started rendering CHESS.POV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exe.  I suggest you modify a copy of POV-Ray to us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ptions for a swap file when you are 'in' povm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 have described should work good for rendering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scenes using a minimum amount of memory. You can make the REGION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you want, but that limits the complexity of the scen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DOESN'T RUNNING POV-Ray UNDER WINDOWS SLOW EVERYTHING TO A CRAWL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 slow it down, but not that much. Its a trade off betwe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asking. Some would rather take the slower rendering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uter for other things at the same time than t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 by povray. And now, with POV 2.0, the slow down isn't all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uess that the slow down is only a few percent from the couple test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i.e. 5 minutes under Windows verses 4 minutes under DOS).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+x abort option and -using- an image buffer with the +bxx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speed trac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like about using Windows is that I can have the ima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'm editing the .pov file.  And I can have multiple 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 at the same time and cut and paste between them. That's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unch POV-Ray under Windows, Windows, and not POVMOD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vailable to POV-Ray.  Thus, if you have povmod set to us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allocate, then you get an error and POV-Ray won't run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OD below the maximum memory avaliable in Windows, then 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Mod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N YOU RECOMMEND SOME GOOD MODELING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best are Alphonso Hermida's POVCAD and Lutz Kretzschm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Y.  Both are available in GRAPHDEV Lib 8. Both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Of the two, MORAY may be a little friendli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POVCAD has more features. GRAPHDEV is full of folks who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ULD YOU EXPLAIN WHAT THE DIFFERENCE IS BETWEEN RIGHT HAND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HANDED COORDINATES (RHC vs LHC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ers are said to be 'left handed' (like POV-Ray) or right han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, another popular ray tracing program, and MORAY, a modeler for POV-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s of "handedness" is already explained well in POVRA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a quick ascii diagram that illustrate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id and Moray (right-handed)          POV (left-h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Z                                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   |  +Y                      (F)    |  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                     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______|/_______ +X              -X______|/_______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| 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                  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  -Z                            -Z 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W CAN I CONVERT AN OBJECT MADE IN A RHC MODELER LIKE MORAY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THAT USES LH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some experiments with this and have discovered that is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 question as it may first appear. We have to assume a coupl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We must assume that the object in question was built in a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 that used RHC, where z=up. Next, we must assum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_as is_, in a scene you are building that uses LHC, where y=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paste in the data, #declare it, or #include it, you can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rrectly by adding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RHC--&gt;LHC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&lt;-9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&lt;1, 1, -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ly, if you import an object created in standard POV-Ray (LHC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created by MORAY (RHC), the object can be correctly ori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*LHC--&gt;RHC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&lt;9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&lt;1, -1,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ransformations will not work if you chang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file the object was orginally created in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bject in MORAY and export it to POV-Ray, and then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to LHC by editing the camera and light specif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ransformations will not work, and may even be unecessary. In m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_no_ transformations to the object wer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S THERE A PROGRAM FOR CONVERTING POV-Ray FILES TO MORAY .MD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Such a conversion is not possible at this time.  There are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onverting other platforms (3ds, dxf, raw etc.) to POV-Ra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HOW CAN I CREATE TEXT IN POV-Ray USING POVC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xtruded 3D letters with POVCAD 2.0c is straight forwar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3D.GIF for an example of what can be done....let me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 want to create the number "3" and extr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ick and dirty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POVCAD (in Windows) and select POV-Ray 2.0 (if that's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) 2) Click on the XY VIEW icon (you'll be drawing on the XY plane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NAP and GRID icons (they will switch to ON) 4)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con (it will switch to ON) 5) Move the mouse to the drawing area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is) and create the outline of the number "3".  (you don't ne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ints - the B-Spline feature will smooth it out) 6) When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OLY menu and select B-Spline.  7) It will ask you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RAW (use RAW as the extension since it will create triangles).  8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it will create an outline with a default number of poin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 (or put in a larger number) 9) What will happen is that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closed" and subdivided into triangles and sav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RAW.  (The more points, the better the o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quick an dirty way to create a font.  Let me explai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an also extru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eat steps 1) thru 5)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w that the outline is complete, select the PATH menu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.  This command will smooth the outline and save it to a nam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 the DAT extension since it's a curve..i.e., 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select the POLY menu and select PATH DATA...it will make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.choose 3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ince the data is already smooth just give it a name such as 3.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ow, to EXTRUDE it, click on the OBJECT menu and select EXTRUDE. 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ATA FILE and  pick the file 3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'll be asked for the extruded dimension, put 0.3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ow, the Extruded data will be saved in another file as triangl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3E.RAW (the E for extr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lick on the ISO VIEW to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FILE, EXPORT to create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I AM HAVING PROBLEMS ATTACHING IMAGE MAPS TO OBJECTS IN MORAY.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attach an image_map to an object is to do i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not scaled and not rotated. To illustrate an examp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, but treat it as if it was lying flat on the ground. Then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and scale and move the image map until it's roughly correct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em to be lying on the ground (in Moray) at this stage. Then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o it's size, but still lying on the floor. Then rotate it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X, making it stand up like a real wall&lt;g&gt;. OK. Now place the w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scover that the image map is not placed as you wanted it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ve it a bit on the wall. Remember that when you place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 the wall you were doing it in the TOP view? Well, even though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tanding up, the image map is still attached to the *same*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So, select the image map, move the mouse to the *TOP* view, zoom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FRONT view, then click and drag the mouse. The image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view will follow the movement of the mouse (being mov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 This is because the texture is rotated before the objec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be able to toggl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otate the image map to be standing up and then attach it to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have a different effect. For simplicity's sake&lt;g&gt;, let'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is not rotated, but scaled to stand up. If you now attach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and want to move it you really need to do it in the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see the wall from the front). It'll fol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remember is this: rotation comes before movement and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come before object transformations. If the wall is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unions or groups, it becomes *very* difficult to predic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move&lt;g&gt;. What I do in this case, is write down the ro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(if complex), ungroup it from it's parent, and clear rotat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map quite easily. Then set the rotations and re-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I MADE SOME SWEEPS IN MORAY AND THEY TRACE WITH A FACETE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doesn't have a rotational sweep primitive. The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sweeps for POV-Ray build them from smooth triang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hibit faceting. They will have straight edges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edged shadows.  Moray will export sweeps as smooth-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see faceting on the surface of such an objec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object will be facetted, the shadow of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raight edges and shadows that fall on the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edges. The only cure for this at this point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i.e. more triangles.  You may also consider ex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as a RAW file and running this file through a utility called RAW2POV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ger, which will optimize the resulting triangle mesh.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smooth any triangles whose angle of inter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triangles is greater than 'n', where 'n' is a number (degre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Or you can set that switch to smooth all triangle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WHENEVER I TRY TO RENDER A BEZIER CREATED IN MORAY, IT COMES OUT FAC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seeing are the subdivisions.  POV-Ray 2.0 beziers are "smooth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but the subdivision keyword determines how "smooth"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ness keyword determines at what point the patch is considered smoo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0.01 works quite well. If you have patches that are very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ily twisted or deformed, with reasonably sharp edges)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u_steps and v_steps. Do this by setting thes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editing menu from within Moray.  Increasing subdivision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rendering time for the bezier (exponentially), but even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get too small to see.  Increasing u_steps and v_steps from 3 to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flatness to 0 should do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HOW CAN I CONTACT THE POV-RAY T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email addresses of team members are in POVRAY.DOC.  Mo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uServe access because CompuServe's GraphDev Forum i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You may send internet email to CompuServe.  For examp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Chris Young can be reached at CIS:76702,1655 and h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76702.1655@compuserve.com.  Please note that CompuSer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network that charges users for connect time. Therefor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rief and to the point so that team members can affor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DO NOT SEND UNSOLICITED LONG LISTINGS OR UUENCO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is happy to help you if we can but please respect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WHAT IS THE BEST WAY TO MAKE A PRINT OF ONE OF MY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photograph of your image, that's what service bur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. They take your file and image it to film. The higher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the better the slide looks. This is how most picture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2048x1366 images when I'm going to print. 35mm film will do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x2732. Beyond that your pixels are smaller than the grain of the fil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serious quality, as for a photo grade poster, you go to 4x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from an even bigger file. 35mm slides should cost about $8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x5 costs more like $75. Takes an $80,000 machine to mak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WOULD YOU BELIEVE I WAS SHOOTING FOR SOMETHING LIKE 24"X36"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as big as you want. Start with a 35mm slide and have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shop do a big print. If that doesn't come out good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try the same slide on a pro photo shop. If that doesn't do it, go 4x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the pro shop. That'll do it. Hurt your wallet, to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how to get the file to the bureau, sinc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big real fast. You definitely want to send a 24 bit file, and 2048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is a good resolution. That's an 8 meg uncompressed TGA. You can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at, sometimes quite a lot. The best loss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s TIF using the LZW and Predictor options, as found in PhotoS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lo Desktop Imager. But if you have a way to move a big file, 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er = cheaper) for the service bureau if it's uncompressed.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more if they have to mess around with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transport on QIC 40 tapes. Syquest 44 meg cartridge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dium. Some places will take DOS backups to floppies,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olume archives to floppies. There are also Bernoulli and DAT dri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riteable CDROM drives. You need to talk to the service bureau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got that they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SN'T THERE ANY WAY TO JUST PRINT DIRECTLY FROM THE IMAG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ye sublimation printers that will give you excelle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rectly from file. One such machine is the FUGIX 3000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A photosensitive material called Donor is exposed by LD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levels corresponding to the original, digitized image data. 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 image forms in the Donor (like a photographic film), and therm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ye image gives the finished print. Each component color -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 and yellow - is graded in 256 steps for 16.7 million shad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an image. The density modulation is performed for each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can so there is no trade-off between gradation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one copies can be produced from originals rich in intermedi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the output is strictly hi-res (400dpi), requires n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, and takes only seconds to do. Prices for an 8x10 prin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5 -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WHAT KIND OF UTILITIES ARE AVAILABLE FOR POV-Ray, WHAT DO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CAN I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plethora of utilities written for POV-Ray. So many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only list a few of them in this file. It would take a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OV-Ray docs to describe them all in detail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V-Ray utilities followed by a short description of what it do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vided them into categories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following the filename is the GRAPHDEV librar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Y.ZIP    8  327K 16-Feb-94 MORAY V1.5 - GUI Modeller for POV-Ray 2.x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WIN.ZIP  8   93K 18-Jan-94 POVCAD 3.0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2.ZIP  8  211K 12-Jan-94 WinModel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DB1.ZIP  8  363K 11-Oct-93 PV3D B1.91 one modeler for POV-Ray 2 and VIV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DLR.ZIP  8   68K 13-Jul-92 POV-Ray Triangle Model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ZIP    6   46K 16-Feb-94 Blob Sculp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S3.ZIP  6  365K 15-Feb-94 L-Parse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3.ZIP  6  182K 07-Feb-94 Form, r3, Todd &amp; Latham style organic 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REP.ZIP  8   74K 22-Feb-94 Object Replicator for Windows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.ZIP   8    1K 13-Jan-94 World's smallest tor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095.ZIP  8   35K 12-Jan-94 DNA.EXE writes objects for POV-Ray and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S.ZIP    8   66K 04-Jan-94 POV-Ray "Kissing" Sphe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1R2.ZIP  8  114K 22-Nov-93 FS (Fonts/bmps to shapes) v1.1r2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.ZIP    8  104K 10-Oct-93 POV-Ray Su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EN.ZIP   6   68K 07-Oct-93 FRGEN v1.4. Generated fractal shapes for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0.ZIP  8   56K 08-Oct-93 PLANT v0.50a gen's pla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.ZIP    6   52K 20-Sep-93 CLAY - Free Form De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L21.ZIP  8   77K 19-Sep-93 RayLathe v2.10 shape generater POVRay/Vivid/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OIL.ZIP  8   58K 17-Sep-93 Utility to generate twist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WIST.EXE  8   72K 05-Sep-93 POVTWIST - Create twisted shap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S.ZIP    6   45K 19-Jul-93 Connect The Dots Smoother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1.ZIP  8   45K 03-May-93 BOXER1 POV-R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1.ZIP  8   69K 22-Mar-93 SPIKE, random spike generator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LGT.ZIP  8   19K 29-Jan-93 Truman's Torus Generator 1.2 (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GEN.ZIP  8   51K 13-Oct-92 Sphere Generator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.ZIP    8   27K 13-Oct-92 generates user-defined hyperboloids for POV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OI.ZIP  8   32K 09-Oct-92 Coiled Objec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ZIP      8   25K 15-Jul-92 CircleM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.ZIP    6  142K 16-Oct-92 Worm Version 0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.ZIP   6   69K 13-Oct-92 Swoop, a POV-Ray Triangl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.ZIP  6   87K 13-Oct-92 Lissjous Objec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DR.ZIP   8   94K 03-Feb-92 CRNDR V1.5-Interactive Texture editor for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.ZIP    8   43K 05-Dec-91 Interactive color map edit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TEX.ZIP  8   61K 18-Apr-94 Texture generator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.ZIP    12  161K 08-Nov-93 Dave's TGA Animator, Rel.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EEL.ZIP  6   58K 30-Nov-93 FWHEEL: an easy ray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K2.ZIP 14   16K 24-Nov-93 PovClock 2.0- animations w/ POV-Ra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G.ZIP   14   86K 09-Jul-93 RTAG v2.0 - Ray 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BAT.ZIP 14   37K 28-Aug-91 Animation Batch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S AND FRON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OVF.ZIP  8  656K 14-Feb-94 OS/2 PM Shell for POV-Ray 2.2 and DTA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OM.ZIP  8  174K 07-Feb-94 POV-Ray Comma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E10.ZIP  8   74K 24-Jan-94 Bob's POV-Ra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.ZIP  8   89K 19-Jan-94 PovShel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NC.ZIP  8    9K 04-Jan-94 POV-Launch: Unofficial POV-Ray launcher (Wi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NU.ZIP  8  178K 08-Dec-93 POVMenu, a development environment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PAN.ZIP  8  138K 22-Oct-93 POVPANEL 2.0 - CONTROL PANEL FOR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HAP.EXE  8  601K 25-Apr-93 PV-Shape POV-Ray shell/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.ZIP     8  204K 09-Apr-93 Raytrace Workbench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PM.ZIP   8    7K 14-Jan-93 OS/2 2.x VREXX Shell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UTI.ZIP  8   28K 11-Jan-93 Windows POV-Ray Utility ver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2PV.ZIP  8  274K 14-Feb-94 Fractint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3DW.ZIP  6  145K 18-Feb-94 DXF to 3DS file convertor, Weite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3DS.ZIP  6  137K 18-Feb-94 DXF to 3DS file convertor from Y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WOR.ZIP  6   44K 11-Jan-94 Dyeworks 1.3 Color Reduction/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.ZIP    12  161K 08-Nov-93 Dave's TGA Animator, Rel.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POV.ZIP  6  129K 07-Oct-93 3DS2POV v1.8 Converts 3DS to POV-Ray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POV.ZIP  6  119K 07-Oct-93 RAW2POV v1.8 Converts RAW files to POV-Ray &amp; 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GI2.ZIP  8   14K 13-Oct-93 TGA2GI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RAW.ZIP  6   24K 15-Sep-93 DXF2RAW2 convert DXF to RAW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RT.ZIP  6   53K 27-May-93 Coy's CONVERT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POV.ZIP  8   32K 02-Dec-92 DXF to POV-Ray converter 11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BLB.AWK  8    3K 29-Jun-92 CTDS/WORM to Blob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GRA.BAS  8    1K 28-Jan-94 POVGrap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Q.ZIP    8    4K 12-Oct-93 POV-Q - A Queueing system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R.COM  8   26K 30-Mar-93 CULL - POV scene description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DT.ZIP  8   14K 23-Mar-93 Text Editor Companion to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CN1.ZIP  8  238K 15-Dec-92 3D-Editor for POV-Ray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MG3.ZIP  8  295K 15-Dec-92 3d-Editor for POV-Ray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20.ZIP   8  253K 15-Dec-92 3D-Editor for POV-Ray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GA.ZIP  8    8K 26-Nov-92 Fix corrupted POV-Ray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DO YOU HAVE A LIST OF BBS'S FOR POV-Ray AND ITS REL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CAD and Graphics Network (PCG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net serves the both the CAD and Graphics communi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useful to them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 known as ADEnet, PCGnet is a new network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up, incorporating new nodes and focusing evenly on both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hics related topics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, Drafting, Engineering, 2d &amp; 3d Modeling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Raster Imaging, Raytracing, 3d Render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Gnet is designed to serve the needs of all callers by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and generating support forums for active users wh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CAD and Graphics related topics previously mentio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and support is generated through PCGnet's message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s, file sharing across the network, and industry new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 PCGnet's message conference are moderated foru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modate friendly, yet professional and informativ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D and Graphics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Gn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cise PCGnet Membershi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tech BBS                Sutherland, Scotland        +44-86283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detailed entries about each PCGnet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AZC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Tony Z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+61-3-481-6873 (USR DS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itary BBS supporting AutoCAD in Australia, AZCAD has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and a large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CA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Montesson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Nenad B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+33-1-3053-4110 (USR DS v.32bis/HST 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CAD/Engineering Services (CAD/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Gallatin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Stan B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615-451-2872 (USR DS v.32bis/HST 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arrying the PCGnet message echos, CAD/ES i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FidoNet A_CAD and CAD-CAM echoes, of which Stanis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/ES is also home to CAD*Net, a FidoNet based AutoCA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ile distribution network.  CAD/ES carries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s as part of its regular service, such as Ut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outFDN, and offers its users an impressive selection of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Convergence Sp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Richmond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Kevin 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604-275-3462 (Intel 14.4EX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nce Spline specializes in Raytracing and 3D Model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programs like the POV-Ray Raytracer. 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ne's file bases are dedicated to graphics rela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original images upload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The Drawing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Anchorage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Diana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907-349-5412 (Gateway Telephath 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sting a large selection of AutoCAD and CAD rel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The Drawing Board BBS is Alaskas only AutoC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A member of AnchorageNet and FidoNet, TDB carri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conferences designed to support CAD, engineering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, and hom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Gran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St. Cloud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Christine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:    602-952-0638 (USR 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2:    612-654-8194 (v.32bis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3:    612-656-0678 (v.32bis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 BBS has been operating for over 10 years and h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s a prominent, progressive, and professional E-Mai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.  With over 650 echoed conferences, Granite BB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he Largest E-Mail based BBS in Minnesota.  Working in c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 with the Central Minnesota CADD Users Group, (CM-CADD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thed a CAD related file area in which their 40+ memb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o exchange CAD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Adam S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 as the PCGnet hub for Graphics related systems, TGA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on 3D Rendering, Raytracing, Modeling, and 3D Ani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erious amateurs and industry professionals.  TG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support system for the shareware raytracer, Viv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an extensive library of computer graphic utilitie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and images created by active callers.  TGA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The Graphic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Mark Rem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+64-4-473-0981 (Zyxel 16.8k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BBS in New Zealand to support AutoCAD, and o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With over 750Mb of data available, it makes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 library. The BBS is supported by NZ's CAD dea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, and run by the largest consulting engineering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thern hemisphere. The BBS is also part of the Autodesk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age BB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Joe's C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West Bloomfield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Joe Smo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313-855-0894 (PM14400FXSA v.32bis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PC-A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James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602-952-0638 (USR DS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AUG has it's roots in the  AutoCAD community. 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ounding members of PCGnet.  PC-AUG has a larg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toDesk related  files, a member  of CAD_NET and 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(FDN), offers FidoNet con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telec message   conferences areas, actively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sk  Global  Village  Project  CDROM  interface (AG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 American AutoCad  User Group (NAAUG), me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 Acanthus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Ray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Sutherland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Pau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+44-86283-2020 (Zoom v.32bis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tech BBS is the only BBS in the UK dedicated to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computer graphics. Raytech is connected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he home of the fido GRAPHICS_UK conference.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raytracers and support programs is availabl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per day. Raytech is also the sole European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 for the excellent VIVID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Route 66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Jon Bart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505-294-4543 (Zyxel 14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SAUG BBS - Seattle AutoCAD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Dennis Sh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206-643-5477 (USR DS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G is the home of the Seattle AutoCAD User Group.  Former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acrity BBS, founded by Jason Osgood and a founding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net, SAUG is now an active member of PCGnet, the succe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net.  SAUG maintains an extensive AutoCAD related library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isp routines, and a smaller library of sharewar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raytracing, DOS and communictions utilities.  SAU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 and progressive BBS system which relies on modest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ions from its user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TERN Sol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Patrick Ou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613-228-0539 (Multitech v.32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 Solution BBS was originally conceived to support th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 and the TERN AutoCad clients. TERN Solution BB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FidoNet message bases and the CAD*NET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It also offers the capability of sending in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e modem to be plotted at it's plotting service burea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perience in Drawing Management Systems, Large Docu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rture Card Scanning, Drawing Conversion, 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, and Cad Project Management, TERN offers it's cli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 base of service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The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Shrewsbury Twp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Mike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908-544-8193 (USR DS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BBS began as a CAD oriented BBS in Northe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sey, operated by Barry Wasserman; unable to continue a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as moved to it's present location just over one y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BBS offers it's callers access to all PCGnet con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s, and many Fidonet conferences covering OS2, C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, and much more.  Callers also have access to fil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ion networks covering AutoCAD (CAD*NET), DESQview, OS2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, WordPerfect, and Source code for C, Pascal,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Xaqu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Studio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Eduard Margh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818-980-2685  (PPI 9600SA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Zylliu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St. Paul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Vincent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+33-9332-0505 (USR DS v.32bis/HST 16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   +33-9332-0720 (USR DS v.32bis/HS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net Network Positions and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urrent listing of PCGnet Network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b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PC-A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Scotsdal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James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1-602-952-0638 (USR DS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Hub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17/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Polic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Adam S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Hub, QWK based Hub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10/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Hos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The Graphic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Mark Rem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+64-4-473-0981 (Zyxel 16.8k/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Host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32/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Ray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Sutherland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Pau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+44-86283-2020 (Zoom v.32bis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Host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26/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CA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Montesson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Nenad B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+33-1-3053-4110 (USR DS v.32bis/HST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Host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20/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icial PCGnet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PC-A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James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602-952-0638 (USR DS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   602-840-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Hub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17/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Promotiona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SAUG BBS - Seattle AutoCAD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Dennis Sh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206-643-5477 (USR DS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Node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17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Nodelis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CAD/Engineering Services (CAD/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Gallatin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Stan B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    615-451-2872 (USR DS v.32bis/HST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 PCGnet Node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9:517/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ing 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net currently supports FidoNet's echomail messag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the QWK packet format.  At this time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serves as a Hub for existing nodes, and QW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systems.  For more information regarding joining PC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wnload PCGNET.ZIP or see the INTRO.TXT co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PCGNE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y-tracing specific newsgroup that (because of its pop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mostly on POV-Ray, although it is not restricted to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graphics.raytracing. If you have a query, try reading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 of messages first, and if that doesn't help, place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group. You will probably get a reply as the newsgroup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access to newsgroups, try mailing povray@uniwa.uwa.edu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s a last resort ! There is no guarantee that you will get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from this address (or even any reply at all ! &lt;g&gt;) Requests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may be placed into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ccs.carleton.ca             ftp/pub/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wa.uwa.edu.au                   ftp/pub/pov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