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ALC by R. Kwok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simple addi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Say you want 531 x 231.  All you do is push [5][3][1][*][2][3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you'll get the result.  Remember the [ENTER] key is your EQU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4 * 4 * 4 (and 4 * 4 * 4 * 4 * 4 * 4 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will erase the most rec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o turn your NUM LOCK on &amp; use it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X] will exit Fas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CALC wit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n addition, you will get all enhancements free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a custom version           $15.00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nstead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FORMUL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whatever you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