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OSCAN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OSCAN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OSCA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OSCAN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OSCAN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OSCA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OSCA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CAN v2.0.0" from McAfee &amp; Assocs.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 2.0.0 and newer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ell program for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.. Makes running SCAN an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n .ZIP, .ARJ and now .LZH file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tract and process embedde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w supports user defined "work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you to stop execu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CAN v2.0.0" from McAfee &amp; Assocs.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Virus, Tinker,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Virus detec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