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PING: send pings to specified hosts and waits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0.30 - (c) Grouper Technologie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REEWARE*** you may copy and share this program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(except for media and shipping exp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G is an MHS gateway that sends dummy messages (ping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arget hosts and waits for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G holds statistical data for each target host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etween sending the ping and receiving the echo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ps between the pinging host and the targ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G warns the MHS administrator if no echo i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host after four times the average echo dela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was developped to enhance MHS host communication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tecting when a distant hos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PING gateway with the PGINST batch file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SPING program manually to display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G gateway, invoke the PGINST batch with the nam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HS host(s) you want to test automatical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GINST FARHOST" will install the PING gateway and te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PING can accept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hosts as a parameter. In this case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gateway's PUBLIC directory, and it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eeded by a '@' sign in the "Gateway command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sion should be suppli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create a host-file "HOSTS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S\MAIL\GATES\PING\PUBLIC directory, invo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GINST @HOSTS.TXT" to re-install the PING gatewa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Hosts names and host-file name(s) can be m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parameters. The host-file format is pure ASCII,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or delete hosts to be tested by PING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MHS directory manager and add or delete host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teway commands" field for the PING gateway.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host-file, add or delete host nam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tatistical output displayed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e MHSPING program (after the gateway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at least 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       : FA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ping sent   : Wed Jan 19 16:38:5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delay    : 3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 (one way)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threshold: 3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gateway can be used in conjunction with the MHS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finite Technologies or other equivalent utiliti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exampl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SPING.EXE copied in MHS/MAIL/GATES/PING/PUBLIC as IN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SPING.EXE copied in MH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.DAT created in MHS/MAIL/PUBLIC by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ummy user routing is created to route echoes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has only been tested with MHS 1.5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CSERVE does not echo any ping (stealth hub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30: added support for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executable name to MHSP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20: added support for FS/VOL in M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1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ois Be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S: FBERGEON @ GROU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fbergeon@groupmnt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73377,3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tt Warthen (Infinite Technologies) for the ide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