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MB.EXE (or ESNM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22 revised 03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ES-NMB (NMB) allows display of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and PCX/GIF picture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 Text message files include up to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ext, each with its own font and col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ble display dates, display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color, border size/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NEWS MESSAGES PCX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EGA/VGA/SVGA color graphic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U.EXE      Binary   ES-NMB utilit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A.EXE      Binary   ES-NMB administra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IMG       Binary   ES-NMB fo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PCX       PCX      ES-NMB sampl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1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2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3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MB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MB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