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s and utilities from Extensions Softwar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 solutions at a very low cost. All product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use/maintain and all are network-aware of both Banyan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 NetWar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License  License   Descrip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  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$132.50  $1500.00  Network Calendar System feature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e, and workgroup calend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eting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$132.50  $1500.00  Network Contacts Management Syste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e and up to 99 contact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access per group, phone 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prompts/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$132.50  $1500.00  Network File Management System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wnload access to publi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$132.50  $1500.00  Network Phone Directory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configuration op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-search-filter and im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$132.50  $1500.00  Network Message Forum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conferencing with user acc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um, interactive/read-only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read/create/repl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je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$132.50  $1500.00  Network News Login Ut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 display of 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$132.50  $1500.00  Network In/Out Tracking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-to-use office personnel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ing with alternate 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u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$132.50  $1500.00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flexible room/resource calen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multi-level user securit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MB    $249.00  $1500.00  Network Message Board allow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text messages and PCX/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network users. Graphics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up to 8 lines of tex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own font (36 choices), color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s), configurable display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ime, background 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border size/color. P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 EGA/VGA/SVG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-NEWS   $249.00  $1500.00  Network Login News Manag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exible display of company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uncements to network users. ES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26 profiles and 99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vely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s/groups.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receive a serialized 3.5" diskette of the la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esk-top-published laser-printed operations guid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ail/phone/FAX/BBS/CompuServe, update notification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sterCard/VISA/AMEX, or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re Copyrighted(C) 1993-94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