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A R D I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J. L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8) 591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#72441,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RICHARD J. L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ID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ID is a freeware program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ARDID to accomplish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et the DOS environment variable P_S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station's NIC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et the DOS environement variable S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's conn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all be done before a LOGIN. However, IP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XODI and NETX must have be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ID /D   for a display of the NIC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station's connection number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modifi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 is a plug for a shareware program up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USER from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441,2765]    Lib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OPY.ZIP/Bin  Bytes: 119808, Count:  121, 01-Dec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PCONCOPY - copy pri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PRINTCON QUEUE PRINT CONFIGURATION SUPERVISOR PRINTDEF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copy is a utility to complement other network utilites that manag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 It facilitates the copying of print configura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user to one or several target users or groups. It's all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s. Can select any file server logged into. Peek into sourc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 to verify queuename, banner, copies, etc. A grea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upervisors. Mouse-driven. Tested on Netware 2.0 - 3.11.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uthor: Richard J. L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