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llection of Deskpic screen sa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provides password protection now. The default password 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use Deskpic screen saver modules with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provides 32-bit power and reliability to 16-bit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lanker settings, display the Window list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also provides screen and window capture func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lanker, please send 15$ (cash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