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d Games for OS/2 - 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6.94] - REL: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: No popup of the online help on startup for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New menu command "Language": Change the language support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CD-ROM aware distribution - Card Games are now playable withou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Swedish langua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The Norwegian online help wa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Calculation: sensivity for card drop is now l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Calculation: time counter went red according to 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New menu command "Time counter": Disable time counter and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Some minor bugs in the onlin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Calculation: chea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THIS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5.94] - REL: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New card game: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Undo is now possible after closing the "Game over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Some minor bugs in the onlin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Norwegian langua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: No popup of the online help after "New cards" for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