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2 a freeware file viewer, Release 1.3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ought to you by John J. Allen a member of Team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ease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S 16bit verion has been discar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splay routines have  been  entirely  rewritten  (still in C++)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ltant performance increase of  500%.   In  non-independant  perform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surements LIST2.EXE performed consistently within 5% of VB's LISTOS2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amp; LIST.COM.  These tests were done on a Gateway P5-60 &amp; a Wyse 385/25,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16megs of 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line editor with history recall has  been added for the Find, Scan &amp; Go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 commands.  You can scroll through previously entered text with the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amp; down arrow keys.  You can abort  a  Find, Search or Goto by pressing E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Goto command has it's own history stack, wheras  the  Find  and 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 share a common history st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buffer  list  is now stored in a ring buffer, this means that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to the last buffer and select  next  file you will go back to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and vice-ver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S-Word document file has been discar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ature list release 1.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rizontal scrolling using CTRL key to jump 10 chars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 to top or bottom o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 to previous or nex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 redirected stdin. (i.e. acts as a fil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ggleable s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configurable tab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sav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32 bit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selection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 with no args brings up file selection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! 500% display performance bo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x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to use standard OS/2 or DOS wild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really useful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ckgro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 wrote LIST2 for OS/2 mainly because after looking at other sharewar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eware  equivalents was left with a feeling that the  free  apps  were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ch  good  and the shareware stuff just wasn't worth what was being  as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 it.  I also wanted something that provided the features that  I  li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Vernon D. Beurgs LIST.COM for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Backgro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non  D. Beurg has a LIST for OS/2, however it is only a 16bit  app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 long  filename support and it is not as complete as DOS version  is.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 found  out that Vernon has somebody working on a 32bit port  of 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OS/2 2.x, but as yet have no expected release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st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 wanted  long filename support, regular expression text searches  and 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.  Now that I have looked at the OS/2 port of LIST I'm pretty sure  LIST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s a place in the OS/2 fileviewer wor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 Support (IBM, Novell, Microsof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now a DOS version of  LIST2.   As and from release 1.38 ther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be a 32 bit version of LIST2.  The 32 bit DOS version is compil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J's GPP and uses his GO32 exten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 accordance with the GNU General Public License agreement the 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 is provided to allow you access to the sources compris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32 dos extender and gcc compiler for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 GO32  extender  (go32.exe)  is  available  for  anonymous  ftp 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ak.oakland.edu in the directory /pub/msdos/djgpp, which is where I got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.  This  FTP server allows a large number of anonymous  logins  and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te   fast.   The   extender  and  sources  are   also   available 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mnigate.clarkson.edu in the sam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deo Mod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2  supports whatever text mode you happen to be in. Personally I pre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4  line mode as the text looks so much smoother. To change text mode 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OS/2 (or DOS) mode command. (e.g. mode co80,3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mory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2  loads  the  currently viewed file into memory in it's  entirety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fore  your  system will have to have enough available memory  to 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rgest file you wish to view.  LIST2 only actually keeps one  file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  at  a time and this can cause delays when jumping about between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more large fil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 is  an option which will allow list to keep all viewed files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will not be preloaded, ie.  even  though a file is in the buff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won't be loaded until you view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LIST2 as a fi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 piping  or  redirecting from stdin LIST2 will  not  display  an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til  the  input has closed. This means that when using LIST2  to 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results of a long process you will not be able to see any output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 long  process has finished. I will endeavour to remove  this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major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  is available by pressing ? or F1. The help is very basic and is 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list of keys and their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2  stores  the  configuration  options  into  LIST2.INI  in  the  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 as  LIST2.EXE  is  run from. Use  CTRL+S  to  save  the 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. The LIST2.INI file is not shipped with the .ZIP file and  is 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the first time you save the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naming LIST2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 can  rename  LIST2.EXE to anything you want and  the  help  and 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 will still work provided you rename LIST2.HLP and  LIST2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.(e.g. ren LIST2.* L.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nown Bu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d  Description                                             OS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Found text will not always scroll into view when TAB  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ze is greater than 1. The tab size is not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ken into account when setting the left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w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 hope  you have many pleasant experiences using LIST2, but just  in 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thing goes wrong follow these 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 Write down the register du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 Turn off all the ligh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 Press CTRL+ALT+DEL and head for the air-raid shel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2  for  OS/2  2.x is copyright John J. Allen and is freeware,  i.e.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yment is required to use this software and no charge may be made  for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exception of a cover charge applied for any distribution med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l LICENSE.DOC for additional license 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knowledg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.J.   Delorie for his excellent GO32 extender with virtual memory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. Alan Eldrige &amp; D. Buerssner for the gppconio library.  All the users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mailed me with suggestions, bugs etc.  Most of the features that LIST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s today are of a direct result of suggestions users have 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2  can normally be found on ftp.cdrom.com in /pub/os2/2_x/editors. 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s are uploaded to the /pub/os2/incoming directory so check there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 if  there is a newer version. If you wish to be notified by  email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 releases than just send me an email request and I'll add  you 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2 mail 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 software  is  provided as-is WITHOUT ANY WARRANTY  without  eve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lied warranty of MERCHANTABILITY or FITNESS FOR A PARTICULAR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author may not under any circumstances be held liable for any damag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equential or otherwise that may result from the use of thi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dus  Corporation are in no way connected with this software and  may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er  any  circumstances be held liable for any damages, consequential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wise that may result from the use of thi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hor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, bug reports etc... to john.allen@aldu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st  in  case  you're mad enough to send me money or if  you  can't  e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gs/suggestions, my home address is given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ohn All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1 Moyvil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thfarnh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blin 16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e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