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stry Box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user to select multiple noncontigu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and paste them to the clipboard. It uses a list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ource file, so the file size is limited about 40K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ertain of the max file size. The source file is loaded via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ttempt to select a new file before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aded the utility will beep and not allow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be opened.  The program will load as much of the fi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display an error message if the file is to big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 The utility opens the source as read only so it will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 The utility will read up to 1024 charact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will be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ext color, background color used in the list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via the drag &amp; drop method.  Configuration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using the save settings option which is under Exit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information is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window on the desktop, the file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aved in the file PASTRY.INI. 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from the working directory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 by changing the working directory entry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WPS aware, so you may also select a file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onto the ico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distribution ZIP file  may be uploa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public domain, the author retain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ree for personal use.  It may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permission from the author. 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ite license for the program is available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on the IBM PCC BBS under the assigned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G67278, on the ILink OS/2 conference as Don Hawkinson,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s  don.hawkinson@twsubbs.tw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