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u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Archive "True Date" Stamp Utility, version 1.4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94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rueDate?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TrueDate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rueDat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ption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rueDate for Sysop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- Last Write Date vs. Creation Date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rue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is a utility that will reset the dates for archive fil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ppropriate "true" date.  Many times, the files within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uch older than the actual date of the archive itself. 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archive may be changed to a newer date for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System BBS operators may set the date of an arch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so users know that the file is new to their BBS.  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may be manually re-packed using a different archival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there are a plethora of reasons that the true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uld not find a program to reset the date of archives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wrote this program.  While it is primarily intend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for my BBS, it may also be useful to the end user who wa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s on their archives to something more appropriate so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etermine it's true age at a glanc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s a simple method to determine the true d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rueDate creates a listing of the archive, and then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f the newest or oldest file (depending on DateSel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rchive.  It then sets the date of the archiv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can be defined in the TrueD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rueDate is only available for OS/2 2.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ru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is shareware.  If you find TrueDate useful and use i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basis, please be sure to send in your payment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rueDate in an uncrippled form and rel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cientiousness to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int and send the form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TrueDate release is always available her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 Request name of TRUEDATE.  The archive name is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DATE???.ZIP where '???' is the version number of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: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NET : 40:4372/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2NET : 81:202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(918) 481-5779 (LiveNet OS/2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n't hesitate to send suggestions.  Find a bug and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ly try to make a new version, or at least a temporary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available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ocument files that describe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TrueDate should serve a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o track new TrueDate enhancements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TRUEDATE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TrueDate on my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ompanion to this document, included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's default settings are modified and how new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re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ArcFileName [, ArcFileName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default: TRUEDAT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astWriteDate                 default: LastWrit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CreationDate                  default: NoCreation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TestOnly                      default: NoTest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 = &lt;0..5&gt;               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LogFile, for instance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/log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RUEDATE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TrueDate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astWrit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TrueDate will reset the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" date under OS/2.  This is the default a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.  Most programs, including the basic "dir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and display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Creatio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TrueDate will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ation" date under OS/2.  The default action of Tru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et the creation date of the archive.  Many time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neficial to leave the Creation date alone, so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true date the archive was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Last Write to the "true" date of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default action of TrueDate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CreationDat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qualifier is specified as /TestOnly (or /Test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 will analyze the indicated archives and re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it would have made if not run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 = &lt;0..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primarily used by me when testing True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TrueDate does not perform as expect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 will instruct TrueDate to display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internal process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may be instructive as to why TrueDat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s exp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is simple to use.  The most basic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 [Arc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rcFileName' is the name of the archive which is to hav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set.  'ArcFileName' can include wildcard match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.ZIP", or even "*.*" which will reset the time stamp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efined in the current directory.  Multiple archi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can be included, also.  However, all 'ArcFileName'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commas on the command line, not spaces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time stamp all *.ARJ and *.LZH files and one specific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"XYZ.ZIP", 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 *.ARJ, *.LZH, XY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s can also be specifi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 f:\max\files\os2\newu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's behavior can be changed by modify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rueDate (TRUEDATE.CFG).  This is a text file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ny text editor which saves a file in text (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ption is fully documented in TRUEDATE.CFG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rueDate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invoke TrueDate each time I detect *.TIC files in my in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following is an OS/2 REXX procedure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bslog "Tick", "Initiating TICK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date "c:\binkley\inbound\* /Qui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 [and so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*.TIC files found in the inbound directory, I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BEFORE I run Tick.  After TrueDate has reset the dates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found within the inbound directory, I run Tick and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ost-Ti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fter I wrote TrueDate, I ran the program on every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able files.  Thus, every archive on the system now ref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urate, true date of the archive.  This is not only help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the Sysop, but also to your users calling in.  They also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true "age" of an archive without having to look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ximus - Last Write Date vs.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aximus was originally written under DOS, suppor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ates associated with a file under OS/2 is minimal. 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new" files by users on the BBS becomes a problem.  How d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"new?"  What date do you display (the "last write"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eation" date) when it is found?  Under Maximus 2.00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program FB.EXE (the Filebase Buil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ersion of FB.EXE which are important to note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dates of fil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.EXE bundled with Maximus 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FB which comes with the initial rele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a database of all downloadable file section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ation" date of the file.  Thus, any fil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(especially using the "NewFiles" MECCA token) will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s based on the "creation" date and display thi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.EXE bundled with Maximus 2.01/w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FB which comes bundled in the 2.01/wide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Maximus will build a database of all downloa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ctions using the "last write" date of the file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searches based on date will search for file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ast write" dat and display this dat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in the wide beta version has caused quite a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ernation among OS/2 Maximus Sysops.  In order to announc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rivals, the Sysop must actually change the "last write"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to the CURRENT date it was received on the system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use a Unix-like Touch program to accomplish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the true date of that archive is now lost, and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represents that actual ag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opinion, setting the "last write" date to the date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ceived on a particular BBS clouds the issue of the true 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chive for both Sysops an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appropriate way of dealing with this is to set the "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" date to the true date of the archive and display this d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en the scan for new files.  However, the scan itself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REATION DATE of the archive.  Thus, users will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new files that have arrived on the BBS system, b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the "true age" of the archive when it is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OS/2 Maximus sysops can only partially achie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.  If you are running Maximus 2.01/wb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 FB.EXE version 2.00.  (This is available from my syst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200.ZIP.)  This version of FB will create a databas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eation" date of the file.  However, it also displays this date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Users Manual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on file title/list displays.  Thus, while the tru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an be maintained in the "last write" date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still be somewhat mislead by the date they se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use Downsort to create your downloadable file l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ates are used.  Downsort marks new files with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lus sign depending upon age.  Downsort uses the "cre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do this.  However, the dates actually printed in th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ast write" date.  Thus the actual age of the arch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encourage Maximus Sysops to leave the "last write"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act, and use the "creation" date to indicate arrival/"newness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chive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