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ENS-FOR-TWO VERSION 4.3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 game for two persons trying to agree on thei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or relocation (or ret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ifference between versions 4.1 and 4.3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ofar as the user is concerned. The newer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en created to distinguish packaging sen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channels. Similarly versions 4.2 and 4.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here would you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BOTH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love to live?"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___________________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THE EDENS-FOR-TWO VERSION 4.1 PROGRAM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: EDENSFR2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A SELF-TEACHING FANTASY GAM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FOR any IBM COMPATIBL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Not computer literate? No problem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arbitrate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reconcile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Avoids arguments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________________________________________________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nd your companion play the gam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ing turns entering your conce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LIMATE/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OUSING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ST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HEAL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POPULATION OF NEAREST TOWN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DISTANCE FROM RELATIVES,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performs compromis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a list of developments for you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idates several books on ide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MARTLET, INC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Box 37, Herndon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VA. 22070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Phone (703) 435-5767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________________________________________________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eople reconcile their dreams about where they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ve if they were free to move anywhere. They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concerns from a menu and submenus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compromise tradeoffs and prints lists of candidate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CILITIES in the vicinity. Fun - even for computer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information from the best books on idea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the user manual. EDENS-FOR-TWO is self-t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ives you any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EDENS KEEPTRAC (Version 4.4*) analyzes your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o that you don't have to spend hours studying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in the user manual EDEN.DOC. KEEPTRAC c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laces which the program concludes are not of muc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and consolidates the recommendations of all the goo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urrent period of Beta-testing, Martlet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DTRAC program available free to registered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ENS-FOR-TWO.  MEDTRAC tracks medical claims for two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culates your medical income tax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REQUIR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: All ASP-wide off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: $20., with rebate possibility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: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eeback from Martlet as to how current is the datab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ured through shareware distribution. Free upgrades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DENS-FOR-TWO upgrade to KEEPTRA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uring MEDTRAC Beta Test phase, registrants also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lease MEDTRA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50% discount on advanced versions,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gistration also gives you the opportunity to sugg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data  coming  out  of EDENS-FOR-TWO. If your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up-to-date and new, you will receive a rebat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90-day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.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disk drives (hard disk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col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download size: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PERIPHERALS: Any PC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