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TTO CHALLENGER REGISTRATION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29.50 registration fee provides you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latest version of Lotto Challe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p-to-date data files for all US and Canadian lott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ick 5 or 6 numbers.  The data  files  contain the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 drawn numbers and dates for each lott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echnical support via CompuServe, telephone or US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 printed Illustrated Lotto Challenger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 free 3 month  subscription  to The Lotto Player'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-to-date data files can be downloaded from  the bbs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rs a day.  You can also get program support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s and exchange messages with other Lotto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:  Register  with  MasterCard,  Visa,  American Expres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. To register by credit card  cal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's  Order   Department  Toll-Free  at 1-800-783-89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AM  and  6PM EST,  Monday  through  Saturd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 for  orders  only;  for  technical  support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13-653-3093.  You  can  also  fax  your  registr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13-653-3093. All orders are shipped First Class US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:    register  with  MasterCard, Visa,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, check drawn  on  a US bank in US funds, U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ble   currency   sent  by  registered  mail,  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 Postal  Money  Order in US funds. To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all 813-653-30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  mail  the  completed  Author  Registration 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 or  credit  card  information  to  Data  Sol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9 Thistledown Drive, Brandon, FL  33510.  A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s included in this file.  You  can  also 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registration from LOTTO CHALLENGER by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key from the  main menu.  When the registration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, press the F10 key again.  After you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screen, press  the END  key  to  pri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ying by credit card, you can also E-Mail the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form   on  CompuServe  to  72356,354. 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comments about LOTTO CHALLENGER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GISTRATION FORM FOR LOTTO CHALLENGER V3.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   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    ___________________________ CITY/TOWN: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/PROV: _____________ ZIP/CODE: _________ COUNTRY: 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:  ______________________ 5.25 (360K) __ 3.50 (720K) 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C ___    VISA___     AMERICAN EXPRESS___   CHECK or M/O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 CARD NUMBER _____________________________ EXPIRES ___/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NATURE: ____________________________ DATE: _____/_____/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ID YOU GET YOUR EVALUATION COPY ? 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TY           DESCRIPTION                          PRICE  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_____________________________________________  _____   _____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___ Lotto Challenger Registration Fee</w:t>
        <w:tab/>
        <w:t xml:space="preserve">          $29.50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 &amp; H: $3.50 US (1st class), $8.50 overseas (air)       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UBTOTAL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lorida residents add 6% sales tax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OTAL:  ______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Comments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Solutions, 1529 Thistledown Drive, Brandon, FL 33510, U.S.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Serve: 72356,354, Voice: 800-783-8934, Fax: 813-653-3093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TO BOOKS ORDER FORM (See PRODUCTS.DOC file for detail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   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DRESS:    ___________________________ CITY/TOWN: 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/PROV: __________ ZIP/CODE: _________ COUNTRY: 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:  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C ___   VISA___  AMERICAN EXPRESS___  CHECK OR M/O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 CARD NUMBER _____________________________ EXPIRES ___/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NATURE: ____________________________ DATE: _____/_____/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TY           DESCRIPTION                          PRICE   TOTAL </w:t>
      </w:r>
    </w:p>
    <w:p>
      <w:pPr>
        <w:pStyle w:val="PreformattedText"/>
        <w:bidi w:val="0"/>
        <w:jc w:val="left"/>
        <w:rPr/>
      </w:pPr>
      <w:r>
        <w:rPr/>
        <w:t xml:space="preserve">___ _____________________________________________  _____   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The Only Way To Win At Lotto book             $39.95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Introduction To Systems and Strategies book   $ 3.95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Winning Lotto Analysis Secrets book           $12.95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For Experts book                              $ 9.95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Win Million$ Playing the Lottery              $ 9.95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Pick-5 Lotto book                             $ 4.95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 xml:space="preserve">       Subtotal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&amp;H $3.50 US (1st class), $8.50 overseas (air)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lorida residents add 6% sales tax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 TOTAL:  ______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Solutions, 1529 Thistledown Drive, Brandon, FL  33510-206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Serve: 72356,354   Voice: 800-783-8934   Fax: 813-653-3093    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