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ompanying files (PICPRT.*) contain an utility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YOUR-PLAN (YOURPLAN.*) to print copies of its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erve no 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files, you must uncompress/unzip and copy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/directory to which you have installed YOUR-PLAN.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refer to the enclosed text file, PICPRT.TXT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.3.1 within the manual text file (MANUAL.TXT)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-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-PLAN is a personal cashflow and household budgetin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as shareware from all well-stocked libra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in Europe, US etc. as an archived file called YOURPLAN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ifficulty securing a copy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three pound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$5 to Invest-Tech. Be sure to specify the disk siz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.5" or 5.25") when order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-Tech Limi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Ardmeen Park, Blackrock, Co. Dublin,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283 4083 (24-hours)  Fax: 661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codes: National:01- UK:010-353-1- International:+353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-PLAN (c) Copyright Invest-Tech Limited 1992, 199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nd of READNOW.TXT file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