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#0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NDINFO.TXT"  "VENDINFO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FThe TestDrive  version of EZ-Forms eXecutive v4.01d may be "shared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for evaluation purposes only.~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Drive version (only) may distributed thru authorize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CD-ROMs, etc. Call EZX regarding distribu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only from E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ms of Distribution for the TestDrive Version of EZX Produ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sharewar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X Publishing &amp; Distribu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Drive Editions of EZX product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*entirety*, without any 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ZX TestDrive products may NOT be distributed by any "for-profit"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is a distribu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vendors distribution and marketing cos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ZX products (TestDrive editions) are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s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ZX's TestDrive releases may not be rented or leased.  They ma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way, as long as it is for evaluation purpo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eXecutive    Forms Processor; Docu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1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eXecutive v4.01d (PRO) Ultimate Form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 (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eXecutive v4.01d (Professional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Forms Processor. Pop-up form/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Pop-up field pick lists &amp; tab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encryption. Includes full (40+ f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, forms to 15 pg, full draw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., file compr., encryption, word-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, justification. 100+ forms w/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79 (single) Other licn avail for low $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P&amp;D, Box 58177 Webster TX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280�9900/8180/8300/0099  Voc/BBS/FoD/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Forms eXecutive "The Ultimate Forms Process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, Modify, or Fill-in your own form in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EZX Publishing &amp;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7 Oakgrove Dr., Ste. 101, Houston, TX 77058-304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EZ-Forms eXcutive is here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w with 40+ Function Math, Pop-Up User's Pick List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-Up User's Form Help, and Tab Schedu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eate, Fill, File, Print ... You can even fil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-printed forms up to 15 pages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ed a form even faster? EZ-Forms eXecutive v4.01d, "EZFX" comes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 pre-designed forms, all quickly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n you have your perfect form, EZFX will print a perfect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for your copier or local printer. Or leave the master for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fill in your data, and print the perfect form, error-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re-designed forms include sales orders, calendars, expense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 reports, invoices, ledgers, organizational charts, mem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, directories, schedu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led-in forms can be automatically stored, each with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number. It's like having an electronic filing cabin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audit control.ut, you are not limited to using our pre-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; you can *create your own custom form* in minutes, righ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And you can make solid borders, lines, screens, com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us graphics, with just a few key strokes. In fac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your own "perfect" custom form faster than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er can say, "Overcharg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NEWEST FEATURES INCLUDE: User Configureable FORM FIELD HELP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screens for each form. User Configurable FORM PICK LISTS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ltiple choice selection of data input items. User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EQUENCING schedules any fiel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ON-LINE HELP. Over 200 context sensitive screens of complete instru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, context sensitive help and a thorough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ORMS MANAGER &amp; FREE FORM DATA SEARCH. Directory navigation sh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complete form description. Sort (date, alpha, lines, descrip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, view, edit, search and tag forms for printing. It's like a 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form database! EXPORT Entered Data to a file (8 different forma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your favorite word process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PREADSHEET STYLE MATH&lt;D&gt;. +,-,*,/, financial, trig., column/row ad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+ functions supported. DATABASE MERGE/IMPORT (with any presorted ASCII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(multiple page forms are easy) and INCREMENT (different number/fo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, for the utmost in flexibilit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ILL-IN &amp; FILE, then search, revise, or print at any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O Mode protects master forms from tampering. (Fill Out Only =F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YBOARD MACROS (100+ available) including "auto-st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O-TAB/Fill-In &amp; File. Quick tabbing (or Enter key, if you pref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reas and fields. �MOUSE support included. �FIELD MARKERS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areas, making forms fill-out almost idiot pro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LOCK OPERATIONS. Move, cut, paste, delete and/or export designated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aphics or text quickly.  �WORD-WRAP, CENTERING and JUST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OTEPAD  feature allows sharing between fo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O GRID MAKER  simplifies form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 ANY PRE-PRINTED FORM:  Enter your data in the available spac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while previewing the result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RAPHICS WALK AROUND MODE.  Single/double line, block and an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rag" modes allow on-screen drawing of boxes, combs, large let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CRYPTION  (DES for USA/Canada) protects sensitiv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500+ PRINTERS SUPPORTED.  Extensive user modifiable pri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italics, bold, underline, etc. are available for properly equ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"European" charact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UPPORT for HP LaserJet &lt;tm&gt; Plus &amp; Compatibles: includes auto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r (5p+5l fonts incl.) support. Additional feature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optional �LASER FONT SUPPORT PACK  ($59 +S&amp;I) 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nts per page, print macros, graphic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full description elsew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ORE : Full path support and DOS shell, large 3-high, 5-hig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high line characters, 8x8 block characters, vertical text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/replace, protected override, up to 248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32 Lines. Filled-out to Master Form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RDWARE REQUIREMENTS:  IBM&lt;tm&gt; PC &amp; compatibles with 640K RAM (512K fre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1+, any monitor, hard driv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AN  version (optional) supports major network servers, and multi-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record locking. Windows 3.x, DESQview 2.4/6 QEMM 6/7, MS/PC-DOS 5/6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DR-DOS 6/7 compatibilty assured. All trademarks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Z-Forms eXecutive is available in single user, multi-user, reg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a Network Versions. Your LAN must support DOS networ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eXecutive i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79 +S&amp;I (single)      3xSRP (5 station/machine; 40%xSRP each additional use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xSRP (Server License/100 users; 10%SRP/user there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5XSRP (Site License; Smaller of 1 company or locati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0xSRP (Company Wide License for LAN and singl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AN n/a EZFP &amp; EZ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ES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Oey on Forms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Z-Forms Executive Version 4.01d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EASIEST-TO-USE FORMS PROCESSOR ON THE MARKE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ore information, contact: Mr. Ed Marion, General Manager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ZX Publishing &amp;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58177, Webster (Houston), TX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713.280.9900, BBS:713.280.8180, FAX:713.280.0099, FAXonDemand:713.280.8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: Houston, Texas   March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Publishing, the originator of dedicated busines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oftware for the PC, has released Version 4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eXecutive (single user and LAN versions).  EZ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 business' needs for a form processor, form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filler software.  All of this is integrat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Z" to use package for the IBM&lt;tm&gt; PC and compatibl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users world-wide, EZ-Forms has become a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STANDARD since its original introduction in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Executive Ver.4.01d has many new 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able HELP, PICK LISTS, field sequencing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; forms to 15 pages long, 40+ math functions;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out-only mode (FOO); 500+ printer support, form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directory sorting, quick search and annotation; includes 1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 form templates.  EZFX is a sophisticated "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/creator" designed for use by novices as well as exp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ably priced LAN versions (for Novell and most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networks) make EZFX a bona fide bargain.  EZFX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, DESQview, and MS-DOS 5.0 &amp; DR-DOS 6.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NEW PRICING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Z-Forms Executive is a best buy at ONLY $79 (single user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(F8) for mulit-user, regional, LAN, site and corpora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ation (NON LAN) license is 3xSRP plus 40%SRP for each addition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tation (LAN OK) license is 4xSRP plus 30%SRP for each addition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tation Regional license is 5xSRP plus 30%SRP for each addition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Server license is 10xSRP for up to 100 users. 10%SRP for each ad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site license is 25xSRP.        Corporate wide license is 100xS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short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Executive provides much more than just 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creating, managing, and/or filling in commo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such as invoices, purchase orders, etc.  Explains EZX's G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rk under the premise that the basic unit of busine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A form is essentially an empty template into which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Under this definition, the ubiquitous mail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legitimate EZ-Forms Executive business form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readsheet is nothing more than a rigid, rectangula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who hasn't heard of `form letters'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cal Area Networks like Novell, Lantastic, LAN Manager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installed 'everywhere'.  The LAN versions of EZ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are the bargain of the software industry.  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get a LAN server license (up to 100 concurrent user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software application for under $800?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Z-Forms Executive is a `forms manager' in addition to it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forms generation and forms fill-out capabiliti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aving a typesetter, that anyone can use, file cle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binet on disk.  The "target market" is any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hat uses forms.  Our philosophy is to provide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-to-use forms processor for only $129, as well 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N/multi-user pricing.  We know that,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packages on the market, EZ-Forms Executiv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se and the included forms library is a big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FX can create, fill out, store and modify custom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as well as to fill in any pre-printed forms.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 User configurable HELP, PICK LISTS, Field Sequenc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cryption; single forms up to 15 pages long, expande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over 40) with selectable auto-recalc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in 6 formats, free for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sort/print/tag/edit, keyboard macro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tart) for repetitive actions, large character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, ASCII character (�, �, �, �, �, �, �, �, �, �, �, �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feedthru, fill-out-only "FOO" mode for backgrou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form encryption, over 500 popular printers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number, auto date (many formats), a complet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and help system, 100+ included form templates, plu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also introduced Version 4.0 of the optional Laser Sof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ack for the HP LaserJet&lt;tm&gt; Plus, Series II, I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ers.  This product contains over 130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fonts which are optimized for forms.  The HPLJFS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 of graphic images such as signatures, logos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canned forms, and even allows you to create your own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.  The HPLJFSP v.4.0 is only $59 ($49 with EZFX purc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re-designed form template pack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Publishing (a unit of EZX Corporation) also pu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Database, EZ-DiskCopy PRO, and the rest of the EZ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 Ed Marion 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X Publishing &amp;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58177, Webster (Houston), TX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d Marion's home telephone number is 713-480-04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call him there on evenings and weekends. Call 280-990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1.713.280.9900   BBS 1.713.280.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1.713.280.0099     FAXonDemand 1.713.280.8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(V/M/Disc./AX) orders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Publishing &amp; Distributing @ OrderVoice Toll Free! 1-800-800-2468 in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ES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eXecutive (tm) is produced and (c) 1994 Copyrigh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Publishing &amp; Distributing        Also see EZXINFO.EX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58177-fx401d                         &amp; SUPPORT.EXE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, Texas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call 1-713-280-9900.  FAX:1-713-280-0099  BBS:1-713-280-8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may order the full version of EZ-Forms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 only $79 you get EZ-Forms eXecutive, printed manual, 90+ forms   ($79=S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90 days of phone support.  Add $38.75 for one full year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 5 machine licensed version is 3xSRP +s/h. 40%xSRP per user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AN Server License is 10xSRP for 100 concurrent users. 10%SRP/user ther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ee EZXINFO.EXE for other multi-user pricing. (LAN n/a EZFP/EZ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all us for information on multi-machine and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may call 1-800-800-2468 ext. fx401d  ccFAX:1-713-280-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DISCOVER,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nvenient orderform, at the DOS prompt,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NVOICE.EZX PRN &lt;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&amp;H (s&amp;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7 for UPS ground shipping USA-48.         Pricing, ter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2 for UPS 2nd business day in USA-48        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2 for HI, PR, AK, VI, Canada                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4 International air mail, rural AK 2n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icing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tation (multi-user/LAN) license is 3xSRP + 40%SRP for each addition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tation (multi-user/LAN) license is 4xSRP + 30%SRP for each addition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tation Regional license is 6xSRP plus 30%SRP for each addition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Server license is 10xSRP for up to 100 users. 10%SRP for each ad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EZ-Forms Plus &amp; Gold are NOT LAN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EZ-Forms eXecutive or EZ-Forms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site license is 25xSRP.        Corporate wide license is 100xS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eXecutive &lt;tm&gt; is published and (C)opyright 1988,89,90,93,94 by EZ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