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layout of a Cardx databas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1 -  33 AS lname$   -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2 -  20 AS fsname$  -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3 -  54 AS addres$  - P. 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4 -  54 AS street$ 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5 -  28 AS town$    -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6 -   4 AS state$   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7 -   5 AS zip$     -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8 -   4 AS ezip$    - Extended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#9 -   3 AS acode$   - Phone #1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0 -   3 AS apphone$ - Phone #1 ex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1 -   4 AS aphone$  - Phone #1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2 -   3 AS bcode$   - Phone #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3 -   3 AS bpphone$ - Phone #2 exchan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4 -   4 AS bphone$  - Phone #2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5 -  24 AS cphone$  - Phone #3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6 -   6 AS birth$   -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7 - 486 AS adinfo$  - Ad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8 -   1 AS blank$   -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19 -   1 AS deleted$ - "1" = deleted,     "0" =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20 -   1 AS apoint$  - "1" = appointment, "0" = no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21 -   1 AS mark$    - '1" = marked,      "0" =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22 -   2 AS crlf$    - ASCII codes 13 and 10,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744 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Cardx.cf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$       = Mode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dm$   = Modem initi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$ = Modem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$     = Modem hang-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code$   = Plant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1$      = "Y", dial one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rea$    = "Y", dial one only if outside of local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$   = Local tollfree exchange numbers, space for nineteen, "XX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$   =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   = Default data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$   = "Y", to use birthda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name$   = Default Custom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upper$  = "Y", print nam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log$   = "Y", to keep a phon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ames$   = "N", combine last and first na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port$    = LPT1, LPT2 or LPT3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$     =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on$   = "Y", if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$     = "Y", for four character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$   = Number of second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log$  = "Y", to hang-up before phonelog prompt on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1     = Return Address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2     = Return Address lin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3     = Return Address line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4     = Return Address line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$    = Cardx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