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Ariadne! must include the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, order form and all supplemental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TXT) as a single unit without any modification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individual is welcomed to make copies for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eagues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ectronic bulletin boards, whether they charg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heir users subscription fee, are welcom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downloading as long as they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 for the distribution of Ariad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n-commerci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their members if the fe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containing Ariadne! does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Shareware vendor can distribute this software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ree, but is copyrighted softwar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ser to evaluate it before pa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and sale of Ariadne! must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ther commercial enterprises  wishing to distribute  Ariad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lone or in combination with other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or materials must obtain permission in wr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 must leave all intellectual property (copyright no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