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WAR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QUANTITY    EACH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EMO MASTER!  (Free form text database)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MS! - Project Management System                ____    $4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people who charge their customers by the hour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 work, programming, etc.) Keeps track of time/does invo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CFG - SYStem ConFiGuration database program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ntaining multi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4. THE RATE MASTER!  (for UPS) w/Zip Entry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atures user updatable Database Mainte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5. THE POSTAL CONSULTANT! w/Zip Code Entry Section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t Office Rates &amp;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TMENU  (Batch file creator/menu program)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s you at the C:\&gt; prompt where you want to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JC - Audio Cassette J-Card(s)            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tabase/Prin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IP - Vendor Information Program       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           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nnsylvania add 6% Sales Tax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F YOU WANT ME TO ENTER YOUR UPS ZONE CH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ZONE CHART FOR YOU,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ZONE CHART ALONG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$5.00 TO THE PRICE (34.9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checks payable to :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6 N. 18th Street #2, 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5)437-9668 BBS/FAX:(215)437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________________________ State: _____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or 3.5" DISKS? _____________  Shareware version used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Density Disk Okay? (Yes/No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DER MEMO MASTER BY CREDIT CARD VIA PSL (Public Software Library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1-800-242-4775 MC, Visa, American Express &amp; Discover (ORDERS ONLY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ors are available from 7am tp 6pm CST Monday-Frida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