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OPI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ktop Business and Personal Information Management Sys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5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4, VITRON Management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TRON'S DISCLAIMER AND 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TRON product, user guide and documentation are provided "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". VITRON does NOT make any warranty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mplied, including,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as to the quality and performance of this VIT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user guide, and documentation is with you. VITRON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rrant that the functions contained in this VITRON produc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your requirements or that the operation of the softwar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 will NOT be responsible for any direct, indirect, consequ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al, or incidental damages (including damages from loss of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s, business interruption, loss of business informatio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) arising out of the use or the inability to use the VITRON pro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ct even if VITRON has been advised of the possibility of such d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some states do not allow the exclusion or limitation of lia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ity or incidental damages, the above limitations may not ap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alize that most people don't bother to read through a User Manu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rather prefer something short and sweet that highlights the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nd functions available through a system or software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lends itself to this conventional way of approa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while not having to provide you with a detailed on-lin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acility -- as, we trust, you'll see why as you proceed to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hrough its 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've done is to present you with a brief tour of the system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ve that PopIt is intuitive enough to provide you with most,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of what you need to know to use it AS YOU ARE USING IT. We trus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s this expectation. What will become obvious to you as you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system is that the system will guard against your mak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major error that might cause loss of data or might comprom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grity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ra of "user-friendly" software, we are convinced that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opIt to be powerful, comprehensive, yet easy to use. Please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sitate to let us know if we are either correct in our anticipation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, are a bit overly optim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Copyright 1994, VITRON Management Consulting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ortion of this document may be copied, duplicated,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transmitted, reproduced or copied and stored in an electr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um without the expressed written permission of VITRON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ulting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TRON Management Consulting, Inc. - PopIt User Manual -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Starting And Using The System............................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Starting The System For The First Time...............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he Control File................................. 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The Modem File................................... 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tarting The System Every Other Time................. 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helling to DOS......................................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The Main Menu...........................................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Screen Operations: Page Lists, Data Entry/Valid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s and Screen Menus................................. 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Pull-Down Menus...................................... 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Page Lists........................................... 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&amp; 2. Full- And Half-Page Page Lists.............. 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elated-Page Page Lists.......................... 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Page List Icons and Menus............................ 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Page List Searching.................................. 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Record Detail Screens................................1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Data Entry Field Types and Data Validations......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Normal Data Entry Fields....................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Check-Text (Codified) Data Entry Fields.....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DataHelp (Pick List) Data Entry Fields......1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Screen Modes.....................................1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Add Mode....................................1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Modify Mode.................................1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Input Mode..................................13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Display Mode................................1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Screen Key Icons.................................1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Screen Menus.....................................16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Operation Menus.............................17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Screen Section Menus........................1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Searching........................................1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Browsing.........................................1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Indexing.........................................1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Notes............................................19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Phone_Dial.......................................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Master Name &amp; Address...................................2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Master File Name &amp; Address Record Data...............2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pecial Contacts.....................................2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Invoices.............................................2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ransactions.....................................2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Service Codes....................................2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Invoice History..................................2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Invoice Aging....................................2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Statements.......................................2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TRON Management Consulting, Inc. - PopIt User Manual -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Software.............................................2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Software Registration................................2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Courses..............................................2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Course Registration..................................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ToDo List &amp; Task Log....................................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Appointments............................................2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Appointments.........................................2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Appointment Conflicts............................2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Time Fields......................................2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Today's/Week's/Month's Appointments..................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Follow Ups.............................................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Financials............................................2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Expenses.............................................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. Utilities...............................................3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Reindex..............................................3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Pack.................................................3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File Browser.........................................3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nitial Screen Menu..............................3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Browse Mode.................................3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Review......................................3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Setup.......................................3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Second Screen Menu Choice........................3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Third Screen Menu Choice.........................3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DataHelp Files.......................................3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Note Book............................................3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Purge................................................3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Queries &amp; Documents..................................3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Ad Hoc Queries...................................3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Documents........................................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 Communications...........................................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. Reports And Labels......................................4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Reports..............................................4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Labels...............................................4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Label Size.......................................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. Generating Letters And Invoices - The "G" Icon.........5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Master File Record...................................5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Special Contacts Record..............................5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Invoices.............................................5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Expenses.............................................5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Software and Course Registrations - Invoic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ations........................................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II. File Filters..........................................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&amp; Registration Form.................................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RON Management Consulting, Inc. - PopIt User Manual -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TARTING AND US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system, first make sure you change to the director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stalled the system. If you used the system's  INSTALL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ure without changes, this directory is named  \VMCPOP  and is 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d on your C: drive. The program, SVMCPOP.EXE is the non-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opI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Henceforth, all discussions herein will assume that you hav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cedure that was supplied on the system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you did not make any changes to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r current default drive is your C: drive. To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:, at your DOS prompt, type: C: and press Enter (don't  fo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n after the C). Then, change to the directory by typing: C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MCPOP  and press Enter. To start the PopIt System, at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VMCPOP    and press Enter (if you'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REGISTERED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CPOP     and press Enter (if you're usging the RE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isplays the opening copyright screen and prompt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key to proceed. Even if you don't press a key to  continu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display the opening screen for approximately five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ed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TARTING THE SYSTEM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tart the system for the first time, there are two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need to update. The first file is the Control File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is the Modem File. These two files are upd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RON Management Consulting, Inc. - PopIt User Manual -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Utilities from the main menu. You make this selection in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Press the UP or DOWN ARROW key to highlight Util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 Simply type the number 6 and 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displays the UTILITIES MENU. This menu provides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) choices. We'll discuss all the choices in more detail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now, we're concerned with selections 6 and 7 --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em Fil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HE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ITEM 6 -- CONTROL FILE. This file contains data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identify each individual system user and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that identify the type of printer you're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enter data into each field, you should first clear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ntents.  To do this, press CTRL-Y (ho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key down and tap the letter Y key, then releas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). This procedure erases all data beginning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out to the right to the end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left of the screen, the system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de" indicator, which in this instance is MODIFY --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/edit  mode. At the bottom right of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splays the screen's key icons. These ic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s of the  operation key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 to perform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       move the cursor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v        move the cursor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    initiate the Edit/Abandon/Save scree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abort the process and return to the previou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en you enter data in each of the fields,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se the entire field, press Enter after your ent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if  you type out to the end of a  fiel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will advance to the next fiel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Name:          Enter your ful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RON Management Consulting, Inc. - PopIt User Manual -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s:           Enter your init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:            If you have a company name, en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re. Otherwise, enter your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-1:          Enter the first line of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-2:          If you have a second line to your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          Enter your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:              Enter your state. If you live in Canad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may either leave this field blan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CN for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Code:           Enter your zip code. This fiel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Zip +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                If you live in Canada, this fiel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of the Province in which you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:          Enter your telephone number. Includ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               If you have a fax, enter its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here; otherwise, clear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and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:            Here is where you tell the system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ype of printer you're using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   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    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, the system supports Epson compatible dot matrix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P II and HP III compatibl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:      If you select laser printer (by typ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) you're asked to indicate wheth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is HP II or HP III compatib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're not sure, type 2.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 to this field if and only if you ind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ed that you're using a lase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, this field is not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RON Management Consulting, Inc. - PopIt User Manual -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completed your entries, you'r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/Abandon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              Edit one or more entries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andon             Abort your entries and restore the or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               Save your entries and continue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s to the previous screen/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 an item from a screen menu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  Press LEFT or RIGHT ARROW key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Enter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  Simply type the FIRST LETTER that correspond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and 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returned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HE MOD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returned to the UTILITIES MENU, select item 7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. You're presented with the Initial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nd are  immediately placed in MODIFY mod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cons at the bottom right are the same as for item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ontrol File --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in this screen are necessary only if you int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auto-dial feature of the system. This featur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ophisticated communications process, but rather it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to simply dial the telephone for you. Of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 necessary that you have a modem hooked up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(Serial) Port:      Enter the number of the COM po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your modem is conn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rent system supports only CO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CO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rea Code:          Enter the Area Code of YOUR te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. This is needed for this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m to be able to distinguish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ween local and long distance ca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RON Management Consulting, Inc. - PopIt User Manual -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Dial 1...:        Indicate whether or not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al a 1 before making a long di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current version of the system does NOT as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dialing 9 or 8 (or whatever number) to first ge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utside"  line. It does NOT as yet support inter-office/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nal phone systems or extensio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made any changes, you're prompted to Edit/Aband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ave. This procedure is the same as discussed for the Co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 Fi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hat you're done, you're returned to the UTILITIE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in the UTILITIES MENU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TARTING THE SYSTEM EVERY OTH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ther time you start the system, unless you wan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Control File or Modem File, you can ignore steps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SHELL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during system operation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ing (exiting) to DOS temporarily. You do thi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. The system will then prompt you to press E to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press ESC to abort the shelling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DOS, you can return to the system by typing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RON Management Consulting, Inc. - PopIt User Manual -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presents you with nine (9) choices. To make a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Press UP/DOWN ARROW key to highlight your choice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Simply type the NUMBER that corresponds to your choice an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&gt;&gt;" character that is displayed to the right of selections 1,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, 5, 6 and 8 means that these selections have their own  submenu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selecting any of these choices takes you to an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4, 7 and 9 take you to the corresponding procedure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the system and return to the operating system, select item 9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 You may also press Esc at the main menu. Whichever  op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when quitting, the system asks you to confirm whether or no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want to quit. The system displays a  Yes/No prompt box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sel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Press LEFT/RIGHT ARROW to highlight Yes or No and press 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Simply type Y for Yes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RON Management Consulting, Inc. - PopIt User Manual -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SCREEN OPERATIONS: PAGE LISTS, DATA ENTRY/VALIDATIONS, IC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CREE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tains four major types of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PULL-DOWN MENUS (sometimes called "cascading" menus  (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ain Menu section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PAGE LISTS -- a scrolling table of records. The table 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ns key (important, frequently  referenced) fields.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lists are displayed as page lists. As long as  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one record in a file, when  you access that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ing to be displayed is its page list of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hen from the page list that you access th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RECORD DETAIL SCREENS -- typically referred to as  "Data 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"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COMBINED PAGE-LIST AND RECORD-DETAIL SCREENS -- a scree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s a page list on one-half of the screen (eith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half of the screen, as with Appointments, or on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 of the screen, as with the ToDo List) and a record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l screen on the right half of the screen or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lf of the screen (as with Appointments and ToDo L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). This screen is also referred to as a HALF-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data entry screens include imbedded page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flect related data in a family of files, such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entry screen for the Master Name and Addres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clude a page list of Follow Up File record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displayed in the record detai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is virtually entirely Menu- and Prompt-Driven,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guided through virtually every aspect of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without having to revert to an on-line hel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examine each of these screen-types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PULL-DOWN MENUS (Refer to Main Menu in the section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RON Management Consulting, Inc. - PopIt User Manual -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PAG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ists are nothing more but scollable tables of record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ist is displayed if and only if and when there is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cord contained in the file you selected. Otherwise,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directly to ADD mode (if you want to add a record)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record to the file. Once at least one record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page list is displayed. Page lists present a uniqu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viewing critical data in a file. Page lists als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particular record for detail examination and/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ing, etc. In addition, please see the section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s at the end of this manual (las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pag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Full-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Half-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Related-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differences relate only to the way in which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&amp; 2. FULL- AND HALF-PAGE PAG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page lists are what we call "full-page"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in that they take up the entire screen.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,  first highlight the record you want,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ge lists are what we call "half-screen" page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se cases, the page list table is displayed on one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screen and the associated details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are displayed either on the right or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r above or below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half-screen lists, as you scroll through the lis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the data that are contained in that record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RELATED-PAGE PAG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page lists are a rather unique feature of this sy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. But, what the term really means is that whil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data from one file, you are also logically t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(connected to) another related file, with the capabi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y of viewing both sets of data on one screen (at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). Put more simply, its a way of viewing related data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TRON Management Consulting, Inc. - PopIt User Manual -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file. For example,  you'll see this tech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he Name and Address opertation and the Special Co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operation. How this relation is created is not imp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t. What is important is that the system does al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ogical and convenient connection (file relationshi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PAGE LIST ICONS AN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ist menus and key icons perform in the same manner a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nd icons work in the detail screen. Therefore, for a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sion on these two topics, please continue read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Record Detail Scree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PAGE LIST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a specific record in a page list works a bit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ly from the way in which searching works in a detai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As such, we'll now discuss searching when a pag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 record search when in a page list, press the F3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key. The system displays a small search box on the screen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 is under the field's name, which is also prefix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upside down triangle. This indicates the current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field and that field is the field on which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qu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instances, the file may be accessed in more than one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ce. The additional sequence fields -- and, thereby, the ad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search fields -- are those fields that are prefix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square box at the left side of the single line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's name. To change the search field and, thereby, the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press the LEFT or RIGHT ARROW key. The double line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quare changes to an upside down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haracters you want to search on in the search box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haracters you enter, the more precise the search. 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match on the characters you enter, the system jump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match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with date searching. If you enter only the mon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nd have multiple years on file, you'll be taken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here the month and day match or are closest. It is stro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recommended that when you perform searches on dat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complete date in the format  MM/DD/YYYY. (Ev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date in the format MM/DD/YY, the system will expand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ury to the format YYYY.) If there is no such date 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jump to the closest matching date -- i.e.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nearest to the date you entered but after it, not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detail screen searching, character searching is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For Last Name Searching, searching takes into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number of letters in the last name. In this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asily locate a specific person by typing in the entir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followed by a space, followed by one or more let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RECORD DETAI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presents a wide range of screens, data entry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procedures and screen menus which are consistent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creen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DATA ENTRY FIELD TYPES AND DATA VALI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basic data entry field typ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NORMAL DATA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elds allow you to enter virtually any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, without the benefit or aid of any data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. Examples of this type of field are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, amounts, etc. When the cursor lands in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elds, no prompts are displayed and no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CHECK-TEXT (CODIFIED) DATA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elds are usually fields that represent sing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or single-number data elements that are abb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tions for or representations of codes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lands in one of these fields, a legend of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is displayed in bright white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 field may remain blank. But, if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other than a  blank in this field,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codes that are displayed in the legen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the screen. Otherwise, if you enter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or number, the system displays a red error box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ttom of the screen indicating the only valid 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s. An example of this type of field includes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ing a yes or no (Y or N)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DATAHELP (PICK LIST) DATA ENTRY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elds represent one of the unique featur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ystem. These  fields are  fields that are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cted in terms of what you can enter, but also p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 you with a pick list (a selection table)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you can select the item  rather than typing it 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have the ability to add, modify or delete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pick lists. (More about this later.)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are self-evaluating in that whatever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be validated  against its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table. You may leave  the field blank, bu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nter anything into it, it mus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table list exactly as it appears in the p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If it is not an item in the table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isplays the selection table (pick li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 and prompts you to select a valid entr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ever the cursor lands in one of these field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normally displays the F2 function key key-ic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icon display at  the bottom right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some fields -- though very few of them --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for DataHelp validation without the  system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ing the F2 key in the icon area. These field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ointed out to you in each of the sec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where we discuss data field entries. Such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what we refer to as "optional" datahelp field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can enter anything you wish or use its p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to make the entr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lect an item from the pick lis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/DOWN ARROW keys to highlight the item you wa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Enter. The  data elemen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into the appropriate field for you. If the p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table is large, you can  search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when the table is displayed by presing the F3 fun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key (the F3 function key is herein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Search" key).  (Refer to "Searching" in page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ome instances, DataHelp fields are very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electing a particular pick list item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the system to automatically fill in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 For example, there are some instance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re asked (prompted) as to whether or not you wa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e a name entry against the Master Fil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Yes and use the pick-list, the systen no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s in the name for you, but also the address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 name, if any, telephone numbers, cities, sta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nces (if Canadian) and zip cod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special DataHelp fields that permit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F2 Function Key whenever the cursor i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AT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date fields are datahelp fields. Whenev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ds in a date field for adding or editing the 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ress the F2 Function Key. This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up, scrollable calendar from which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you want. Highlight the date and press Ent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enter the date into the fiel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UMERIC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very few numeric fields in the syste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limited to the BUDGET, MONTHLY BUDGET,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RANSACTION/INVOICE screens. All numeric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help fields. When the cursor lands in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, you can press the F2 Function Key. This will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 a popup calculator. You can perform any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. When you are done and you press the F10 Fun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Key to save your work, the system inserts the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lt into the numeric fiel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CREEN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ree basic types of screen modes. The mo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you are currently in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left of the  screen. Modes apply only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or chang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AD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ode that is displayed when you ar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. When you are done with your entries, you'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as to whether you want to re-edit the dat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andon the process or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MODIF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mode that is displayed when you a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diting/modifying data currently displayed.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in the system are divided into specific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. When you elect to modify, you'r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indicate the specific screen area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you wish to add to or change. When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changes, and assumming that something was actua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y changed,  you're prompted as to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edit, abandon or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INPU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 is similar to MODIFY mode, but the Edit/Aba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/Save menu may not be displayed if additiona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quired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DISPL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 is not an actual mode but rather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of the detail record screen for the ope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 you have selected. It contains its ow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s and key icons that include the ability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/Modify and Inpu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CREEN KEY I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key icons are representations of the various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ress, depending on the actually screen 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in progress, to perform specific tasks. The ic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 at the bottom right of the screen. No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display  all of the icons, but let's define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at this time. (Note: An individual icon doe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, regardless of the  screen on which it appears. An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ppropriate if and only if and when it is actually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ed in the icon area of the screen. If a particular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displayed, with one exception, it does not apply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ime. We'll talk about that one exception later sin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s the F2 function key when the cursor is in an opti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datahelp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 Represents the F2 function key. This key is displ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 when the cursor is in a non-optional Data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F2 displays the appropriate pick lis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you can choose the data you wish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ter for you. The F2 icon is display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cursor is in a non-optional datahelp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 a field that is automatically validated when/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other than blanks is/are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. Otherwise, it is not displayed. In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ile fields, all dates are datahelp fields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is in a date field and you press the F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key, the system displays a calenda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you can select the date you wish to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croll through the calendar,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s,  weeks, yea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     Press M, to enter MODIFY (edit) mode.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change data. Most screens will th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enu that consists of the various screen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which you select the screen section that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ins the data you want to edit.  (See Scree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Press A to add a new record. Press A to enter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Press D to flag the current recor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flagged for deletion are not actually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ed at that time, but will be if/when you p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(in the Utilities Menu). Records fl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deletion cannot be edited or copied or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record is already flagged for deletion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"DELETED" is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n red) and you press D, you will Recall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lete -- the record. Whenever you press 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flag for deletion or UNDelete, you'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to confirm the operation befor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performs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Press C to copy (make a duplicate)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. You'll first be prompted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ision. This feature is useful,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to create another record for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 but need a different address. It's certai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for invoices when you want to copy all cu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mer identification data and simply want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line i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        Press G (for "Generate") to produce lett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record. This procedure and proc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n more datail later on. It represen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y powerful, flexible unique feature of the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. It is analagous to a mail merge, but fo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at a time. The system contains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from which you can choose.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of the system does not permit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your own custom letters per se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lso used to print individual invoices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ain an audit trail of all invoice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special icon since it executes its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For a detailed explanation on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, refer to the section on Generating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gt;        When a screen menu is displayed (see Scree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), press the LEFT or RIGHT ARROW key to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ght the menu item of choice. Otherwise, thi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you can move the cursor left or righ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v        When a screen menu is displayed (see Screen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w), press UP or DOWN ARROW to scro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record or to the next record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this icon means that you can scroll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down from field to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  Press the F1 function key to display a HELP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elp box defines the currently displayed ic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hat each icon key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 Press F3 to request a search. Searching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locate a specific record. Field searching is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ndent on the specific sequenc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Searching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Abort (quit) the current procedure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evious screen/oper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not sure what each icon represents at th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doing something, if the F1 icon is displayed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1 function key to display a help box that will gu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everal of the data entry screens, you're prompted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you want to validate the last nam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the Master Name &amp; Address File. Even if you resp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, you may still press the F2 Function Key (DataHelp)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is in the last name field to invoke the data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up table for last names. However, when you respond N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prompt, the system will not display the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in the screen ic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two function keys that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 which are not displayed as icons. These key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Function Key and the F9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7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ever the cursor is not in a date field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7, the system displays a popup, scrol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9 Func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ever the cursor is not in a numeric field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9, the system displays a pop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CREE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ly all of the screens contain one or more menu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ppropriate to the  operations available for the curr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 selected  file, operating in the currently selected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of you who have worked with Lotus 1-2-3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 the menu process immediately. The menus are 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ed horizontally at the bottom left of the screen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 represents a specific  task. All menu item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operations available via the key ic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why the first letter of each menu item is uniqu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creen menu items begins with the letters M, A, D, C or 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se letters are reserved for the icon keys.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through each item (highlighting each item), the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brief description of that item below the menu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 bottom of the screen. To access a screen menu it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Press the LEFT/RIGHT ARROW key to highligh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oice, then press E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ype the FIRST LETTER or NUMBER of your choi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major types of screen menus: Operations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creen Se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OPERATIO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menus present choices that involve the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pecific tasks, such as browsing, chang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, editing notes directly, displaying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mentary or supplementary screen, perform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xiliary  process,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SCREEN SECTIO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menus simply display numbers, each number corr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nding to a section of the screen a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se menus are available only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sen to edit (MODIFY) the current record -- 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when  you're in MODIFY mode. Rather than hav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through several unnecessary fields to g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you want to  change, selecting a specific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takes you directly to the fields in that area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change fields that are i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rea, you will need to select each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 from the screen section menu,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is the capability to locate a specific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record in a group. To initiate a search at the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l screen,  press the F3 function key. The system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arch menu at the bottom left of the screen, ind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ields are available  to search on. Select th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enu. Depending on the field you select, you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quence of the file to be in the selected field's 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with one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is if you decide to search on the conten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tes field. The system permits you to search on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hrase contained in the notes field, if you so choose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instances, the system asks if you want to search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ise MATCH or if you want to search for a specific wor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ase CONTAINED IN the field of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field, the system displays a sma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on the screen. Based on the file's current sequence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earching on NOTES, you're prompted to search for a sp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fic field's contents. The more characters you type i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precise the  search. For example, if you want to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ast name and type in only the letters SP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the first last name that begins with SP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meet the criteria -- that is, if there are no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egin with the characters you  type in --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you to the closest matching record and tells you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ould not find a match of the characters you entered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is displaying the closest matching record.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, you're also prompted to press a key to proceed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matter whether you enter the characters in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or lower case or a combination. Saearching is NOT ca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to search on characters CONTAINED IN the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locates the first record that meets the criteri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n asks if the record it found and is displaying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you want. If not, you're asked if you want to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through more of the records. The process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either find the record you want or reach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BROW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screen menus contain a BROWSE option. A brows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imilar to a Page List Table in that it is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on 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unlike the page list, a browse table lists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(s) involved in the file's current sequence. For 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ple, if the file is in name sequence, the brows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only last and fir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croll through the browse table. When you lo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you want, highlight it and press Enter.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jumps to that record and displays the detai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cord in the detail scree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owse table includes a feature that is not eviden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display. If/when you begin to type in characters, an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box is displayed at the bottom of the tabl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you want to make the table jump to last names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nning with the letter S. Type an S and press Ent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jumps to the first last name that begins with 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haracters you type, the more precise the jump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Enter, the system jumps to that record and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s its detail data in the detail screen. In this mann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ing is  similar to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screen menus contain an Index option. Simply p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eature that allows you to change the file's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first having to execute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screen menus provide the ability to edit the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directly rather than selecting the screen section nu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r in Modify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Notes from the menu, the system i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e notes field. If you add/change notes,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ss the F10 function key twice, once to save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and once to save the actu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PHONE_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screen menus contain the ability to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(actually your modem, which is hooked up to your P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al the telephone for you. When you select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displays a table of available telephon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pecific record.  Select the number you want to di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cess begins, you'll be prompted to press a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, all this feature does is dial the phone for you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tend to use the feature, you would have had to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elements in the Modem File (see Modem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MASTER NAME &amp; ADDR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Names &amp; Addresses from the Master File Menu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 least one record on file, the system displays the Name &amp;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List (NAME &amp; EMPLOYER LIST). This page list is a scrollabl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sts all record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Page List and Screen Menu option that deserv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REF_DEL       This option gives you the ability to no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the current record, but to also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 that are RELATED to the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-wide. Such related files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ointments, FollowUps,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/Invoice files. While you can ma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, you will not be able to mass-undelet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to undelete records, you'll have to do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ly, within each file's data entry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also be asked if you want to purge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, if you purge records, they are g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MASTER FILE NAME &amp; ADDRESS RECOR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of two fields is required here. If you leave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eld blank, you'll be required to enter a Company n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ection 3. You don't have to enter data into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nter data in only a few fields and save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can return to the record at a later time to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, or if you just want to enter data in only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, complete your entries and press the F10 function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ompt you to save the data you did enter. Just b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that either Last Name or Company is required in order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ields on this screen require furthe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B       If/When you enter the person's date of birth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will calculate the person's age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 that the person's age will be re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time you display the detai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       If/When you enter the person's wedding anniver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, the system will calculate the number of y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YRS) married for you. The YRS field will be rec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lated each time you display the detai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? If/When you indicate that the person IS a custom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responding Yes to the field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assign a unique 17-character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or you. This customer number is requi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intend to create transaction invoice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/company in TRANSACTION/INVOIC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SECTION 5 - HOM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included a little shortcut here, which is not ev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looking at the screen. If the person's home addr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, state, zip code and phone number ar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's/employer's address, city,  state, zip co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, you can save some data entry effort by perfor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cursor lands in the Addr-1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's HOME DATA, press   ALT / (Alt key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ash key -- that is, hold the Alt key down and t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 key (this slash key on most keyboards is ju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ft of the right Shift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ttle procedure copies the business data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home data fields for you.  This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 only when the cursor is in the Addr-1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DATA. Otherwise, the system displays an error m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, of course, edit/change any of the Home data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PECIAL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ntacts is intended to provide a mechanism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ames and addresses in a separate that, for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you do not want to include as part of the Name and Ad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s Master File. These  contacts may be individuals and/o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ies that you want for special promotions or special pro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o receive resumes,  etc. You initiate the cont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NVOI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Invoices from the Master File Menu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INVOICE MENU. This menu provides five (5)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is where you enter your individual in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. If there is at least one record on fil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splays the Transaction Page List; otherwis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you to enter the first record. All customers/cl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first have their identification data entered in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Address Master File! These transactions are intende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service type of business  (consulting in particul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for retail/wholesale, etc. While the system can d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artial payments, the system prefers that invoi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in full when/if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e selection in the screen menus that w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out. This sel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_M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 stated earlier, all records that are created 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upon existing Name &amp; Address records. If a cli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ready in the Name &amp; Address file, you cannot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record for the person/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st_Mstr menu selection allows you to create a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&amp; Address file record in Transactio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ERVI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Service Codes from the Invoice Menu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splays the Service Codes Page List. Service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ata contained in a table -- the DATAHELP pick li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service codes. If you want to add/change/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you do that here. The page list displays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e DataHelp file for Servic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INVOI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maintains an audit trail of all invoices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Invoice History from the Invoice Menu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isplays a page list of this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have not printed any invoices, the system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you that there is as yet no print history, since not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has been pri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INVOICE 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Invoice Aging from the Invoice Menu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nforms you that it is about to recalculate the 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AYS of all active invoices where the balance d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zero. If you indicate that you want to proc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alculations are completed, the system inform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o the number of invoices that were aged. It ask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produce an Aging report. You can display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or prin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o have it displayed on the screen,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 of printing it by pressing the F4 function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croll through the report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view the data, you may notice that the Balance D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the original Amount. This is the case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expenses added to the original invoice. The Aging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display the expens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Statements from the Invoice Menu,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page list of all statements, assumming, of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t least one invoice has been generated.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to allow you to view the total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given customer and to print out individual stat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statements is like viewing the transaction histo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iven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dded some features for both shareware authors and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 firms to have the ability to record and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ales and trai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Software, the user provides for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each software package for sale or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s in the various data except for Product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calculates product code from the softwar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duct is assigned a unique code, regardless of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SOFT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dded some features for both shareware authors and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 firms to have the ability to record and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ales and trai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Software Registration, the user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oftware registrant. In addition, selecting the G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ability to generate a invoice for the registra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package is registered, the Number Sold fie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ftware in the software file is increment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CO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dded some features for both shareware authors and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 firms to have the ability to record and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ales and trai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Courses, the user provides the data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each course, seminar, workshop or training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organization delivers or represents. The user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data except the Course Code, which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the system. In addition, each time a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gistered for a given course, the Num Reg (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) field is incremented by one. If the user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more than the maximum allowed, the system no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nd asks if the user want to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yway. If so, the maximum attendance fie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remented by one to reflect the additional attend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COURS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dded some features for both shareware authors and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ning firms to have the ability to record and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sales and trai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, Course Registration, the user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urse registrant. In addition, selecting the G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ability to generate an invoice and a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egistrant. Each time a person is registered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field for that course in the course file is incre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by one. Attendance maximums are validated for each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TODO LIST &amp; TASK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oDo List &amp; Task Log from the main menu,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submenu with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D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ask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Do list is a method of keeping track of the thing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Log is a method of keeping a detail log of your daily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Log is especially useful for those of you who ma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a log (or diary) of activities in a consulting r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Appointments, the system displays the APPOINT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is menu displays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s             this is the main appointments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 Appointments     displays all appointments du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's Appointments      Displays all apointments du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ek. Current week starts o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nday of current system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's Appointments     Displays all appointments du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. Current month starts  on the fir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system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enu selections that we need to po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allows you to repeat the highlighted appointment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, weekly or month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DAILY, you're asked for how many more consecu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you want to repeat the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WEEKLY, you're asked to indicate for how many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cutive weeks you want to repeat the appointmen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urring appointments will be set by adding seven (7) da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ate, and then to each resulting date so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 is set for the same DAY -- i.e., Tuesdays --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MONTHLY, you're asked to indicate for how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months you want to repeat the appointment. The recur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s will be set by adding one month to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to each resulting date. The result is recur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s that are set for the same DATE of the month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, the 15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allows you to delete and purge ALL previous appoint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evious appointments 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PPOINTMEN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DD a new appointment, the system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to determine if you're attempting to schedul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ointment conflict on the same day. The system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 you to ADD an appointment that conflicts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appointment. However, when you MODIFY an appoin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, you will be permitted to schedule an appoin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IM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accommodate the sequence of appointmen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ail time within date (particularly for the same day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enter in a start or end time of 12 PM -- 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Noon -- the system will change the PM to NN (NN for No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is slight modification, we would have had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itary time to preserve the proper fil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enter in the NN yourself since the system'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for the time fields will allow you to enter 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ODAY'S/WEEK'S/MONTH'S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cide to access any one of these three choices, the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 displays the same page list and data entry screen as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ppointments. The difference here, however, is that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Mode only -- you can only view the appointments for the 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cted category. You can view Notes and even search (F3)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date/record. But, you cannot edit any records or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o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BASE "experts" among you, we note that when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options, the system, rather than use "filter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temporary file that contains appointments for toda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 and the month. The temporary file is recreated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of these options.  We've chosen this approach to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, in the long run, faster and better access to select appo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FOLLOW 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Follow Ups processing is virtually identical to the Appo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function, see Appointments above. The difference, of course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you select Follow Ups from the main menu, the system ac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 up function directly -- i.e., there is no Follow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validate an entry with the Name &amp; Address file, the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Name &amp; Address record for the person/company, the follow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ill be displayed in the related page list in the Name &amp;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I. FINANC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Financials from the main menu, the system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S MENU. This menu presents you with three (3) 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come/Expense    to maintain an income and expense "bud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penses          to maintain business expenses and reimbur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udget            to maintain a monthly household/business bud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ike the Income/Expense option above, this f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e is intended to allow you to enter and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fixed monthly income and your fixed mont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nses in order to determine the relationshi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fixed income to your fixed out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functions maintains a cummulative total of amount(s)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ved. Income/Expense maintains cummulative totals for Income,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e and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maintains a cummulative total of all expenses. Budget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a cummulative total of all income items, all expense ite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otals cannot be edited directly but are calculated based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you enter in the respectiv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Expenses from the Financials Menu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s you with a submenu tha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xpe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ar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y File selection is used to name the person or organiz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or which you incurred the expense. It is used as a data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Expenses only! We recommend that you set up your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 entering in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Expenses from the Financial Menu, mu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is similar to that of Income/Expense. Howev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track potentially reimburseable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.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talked a little bit about the Utilities Menu before, when w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sed setting up the Control File and Modem File. These two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included in our discuss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Reindex from the Utilities Menu, the system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ves an external program, VMCINDEX, to conduct the indexing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VMCINDEX program CANNOT BE ACCESSED from OUTSID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I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ing does NOT permanently delete records flagged for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.e., it does NOT pack the file that is being reindexe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reindex the entire database at least once every other 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amount of data you enter and update on a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 The system informs you that it is accessing the inde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. When the module is loaded, the system displays an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box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indexing module allows you to selectively reindex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r all files. In addition, you can  selectively re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dex files for the specific fil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se features are all well and good and provide flexi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when you decide to reindex, you reindex  ever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-- i.e., select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ed, press ENTER, as prompted at the bottom of the info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displays an Index Status box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ents you with a screen menu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proceed to index the highlighted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at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     reindex all of the system'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     quit the reindexing module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pecific file for reindexing, use the UP or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highlight the file of choice, then press ENTER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arch for a particular file by pressing F3 and enter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in the search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screen menu prompts you to indicate which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ant to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0 or Cancel, you'll be returned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f you select Quit, you'll be prompted as to whe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ou want to exit the reindexing program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 may selectively reindex, we strongly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 All option by either highlighting All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r by simply typing a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ox at the top of the screen will keep you posted 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ess of the reindexing process for each index file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arrow will indicate which index file is being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indexing is finished, you'll be prompted to press a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reindexing your file(s),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by pressing ESC or by Quitting the index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Pack from the Utilities Menu does two things. Fir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to confirm that you want to proceed. It will 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twice, just to make sure you are certain.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ecause the PACKing process PERMANENTLY REMOVES all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lagged for deletion in the file(s) you selec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and Reindexing Menu. Once a file is packed,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gone forever and cannot be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it provides you with a file menu from which you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you want to pack and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LL FILES by typing A. Otherwise,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hat corresponds to the file you want to pack and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FIL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rowser feature is a very powerful and unique fe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It will certainly be familiar to those of you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 in dBASE, Lotus, Paradox, and the like. However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care in that you can change data in fields and even add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rowser is a seperate executable program that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system only. You will not be able to access/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from outside of the system. (NOTE: We do have a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of the File Browser that is a stand-alone program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, please give us a c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File Browser from the Utilities Menu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scrolling table of file name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files will be listed in alphabetical order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ITIAL SCREE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   Presents both a horizontal and vertical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that displays all fields within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ents of the fields. When in Browse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the option of editing fields and adding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ng records. We would suggest that you ex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se car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   Display the file's structu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    Review/edit/save the functions setup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BROW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Browse from the screen menu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s browse mode. The screen displays the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 table of records and fields.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ndicates the keys that are available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operations. The first letter of each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 in red. To execute that function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he first letter of the function you want to p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. The options are, depending on the specific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at the time (see  SetUp Setting, below),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= Index      This option displays a scolling t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es for the current file. Index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to display the data 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quence -- the sequence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 of the index file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an index, if you decid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option (F3), before you ca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Cancel_Index    Cancel the current index --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 and return to native mode (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quence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= Navigation Help     Press the F1 function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play a Help box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additional keys/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at are available to you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ving around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= Edit       Type E to begin editing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highligh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= Global Changes       This option presents you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able of available global o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ions -- operation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an the entire file.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peration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vailable are displayed in 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E: These function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d by only those who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ertain as to what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global opera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unt     Coun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cord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criteria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lete   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call    Recall/Un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place   Replace a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tents with diff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 data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n the criteria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.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m       Total up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specified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bottom half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ox tells you what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perations are availabl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= Fields     Displays a scrolling table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t file's field names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restrict the actual field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splayed in the browse table. When you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enter browse mode, the system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ults to displaying all fiel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The fields option allows you to 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ct only those fields you actuall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= Setup      This allows you to define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s. If you change the setting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save them for future access -- 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chang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Century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display all dates as mm/dd/y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/dd/yyyy. The default is N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Delete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or not you want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s that are flagg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in browse mode.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Appe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you want to be able to add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s when in browse mode or not.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ult is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Field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you want to be able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s when in browse mode or not.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/Recal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you want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/undelete records when in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 or not. 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 operation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or not to allow global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in browse mode. 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&lt;Spacebar&gt; to toggle between Y and 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F10 to save the settings. Press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bort/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Append     Allows you to add a new rec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field by field. (Not recommen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Delete/recall   Allows you to delete/undelete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gh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= Search    This option is available only when an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x is active. Sear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for a particular record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file'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   Return to the file 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 displays a scrolling table o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's structure on the screen. The file structure 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udes such item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(offset)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Type (Character, Numeric, Date, Logical, Mem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Length (siz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f Decimal Places (for numeric fiel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menu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   return back to the file tab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      display in field number order or alph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tically by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 S = Setup in Browse Mod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ECOND SCREEN MENU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the &gt; key one time, the system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GMT screen menu. Here you can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highlighted file. You'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for the file (the Copy To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HIRD SCREEN MENU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the &gt; key again, the system displays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GMT screen menu. Here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Print the structure of the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     Print the structures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    Print setup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per page (lines/page). Default is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quence. Default is by field number. You ca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it to Alpha (by field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gt; again,  you are returned to the first screen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DATA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DataHelp Files from the Utilities Menu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DataHelp Reference Files Menu. There are nine (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this menu, from States to Communication Types. Two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-- Budget Categories and Income &amp; Expense Categorie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ubmenus. Both submenus are identical in that each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hoices: Income Categories and Expens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lection in the Reference Files Menu perform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Help Reference Files are used to provide lookup tables (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) in the data entry screens for the system's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member pressing F2?). It's here where you would mainta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up tables and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NOT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te Book feature of the system provides you with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way of making notes. It is not intended to serve as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but rather provides a method for entering and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notes that are of your own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data is storerd in memory before a text file is writ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keep your notes brief -- within a few hundred lines at m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at's brief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Note Book from the Utilities Menu, the system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ll files that have a .TXT extension as well as a "&lt;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&gt;" option. If there are no .TXT files in the direct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ption displayed is the "&lt;New File&gt;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&lt;New File&gt;" you're prompted to enter a fil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clude the file's extension, as the system will inser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If you select one of the .TXT files, the system retrie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then displays the note book entry screen.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at permits the entry of free-form text. Type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done, press the F10 function key to save your t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abort (cancel) your entry, and press ALT-P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text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menu of .TXT files is displayed, you can press CTRL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ompted to Delete a particular file. Files that a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Purge from the Utilities Menu does two things. Fir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you to confirm that you want to proceed. It will 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twice, just to make sure you are certain.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ecause the Purging process PERMANENTLY REMOVES all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(s) you select from the Purging Menu. Once a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d, records that were flagged for deletion are gone for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it provides you with a file menu from which you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you want to 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ice that the file menu is missing certain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. The files that are not included -- and, as a res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purged -- are the critical system files and th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hich is used for invoices. We don't want these files pur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at any time, otherwise the system will no longer function p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with care. You may first want to go int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r and make a copy of the file you want to purge, ju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QUERIES &amp;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Queries &amp; Documents from the menu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submenu that includes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 Hoc Qu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D HOC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 Hoc Queries allows you to create your own query-by-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ple queries, using plain English. Once a query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, the system will ask whether you want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that meet your query's criteria or not.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rowse the records, the system presents a brows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isplays only those records that match your criteri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view each individual record horizontally and vert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y. You can print the highligh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query procedure provides the following featu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 FIELD NAMES SHOWN IN PLAIN ENGLISH. The quer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names and relational operators are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in English terms. The field data typ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, numeric, date and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 VARIETY OF RELATIONAL OPERATORS. This is a menu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n procedure that lets you select from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comparison operators in a pop-u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include such operators as "Begins with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ds with", "Exactly matches" and "Sounds li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 UP TO 10 CONDITIONS PER QUERY. Each of your qu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ontain up to 10 individual conditions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 consists of a field name, rel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or and a comparison value -- e.g., STATE 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Y). These conditions can in turn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r OR connectors along with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 USER DEFINED PARENTHESES. You can use a men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ly add parentheses to control how your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valuated. Additionally, each time you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at can affect parentheses matching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automatically ensures that the parenthe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still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  SAVES AND RESTORES QUERIES. The system can sa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ore (reuse) an unlimited number of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  QUERY LIST MANAGER. The system includes a front-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 Manager that lets you maintain a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ies. The Query Manager's browse window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sy for you to add, edit, delete, rename o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reviously defined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nter the Ad Hoc Query procedure, you'r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a pick list table of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to function with the Ad Hoc Query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select the file you want, you're ask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fine criteria for record selection. If you say N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asked if you want to browse the file anyway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NO, you're returned to the file pick 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ay YES to browsing the file without any qu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fined, the system presents the file in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browse table (similar to the browse window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rowser). You can then view each record ver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print out the highlighted (current )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ay YES to creating query criteria, the system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 Hoc Query facility. If you have no queries defi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you selected, you are so notified. Your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names (titles) can be up to 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 dialog box provides you with six (6)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SELECT     Select and use the currently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ghted query. Once you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query, you'r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 to browse the fil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defined quer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ADD        Add a new query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EDIT       Edit the criteria (conditions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urrently highlighted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RENAME     Change the titl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ed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 DELETE     Delete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ry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 CANCEL     Cancel the task and leave the Ad H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ry procedure. (Pressing ESC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ame 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enter Ad Hoc Query's query building procedure (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dd or Edit from the initial dialog box) you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ADD        Add a new condition (criterion). A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tion consists of a field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lational operator and a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. For example, AMOUNT &gt; 1000 (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ater Than 1000). Each quer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 up to 10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EDIT       Change the condition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, the operator and/or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SWITCH     Switch a condition's connector betwe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nd an OR (if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MOVE       Change the vertical pos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dition within the list of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 PARENTH    Place or remove parentheses around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mor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 DELETE     Deletion a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) CANCEL     Exit the query building procedur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) OK         Save the query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) T          There is an additional menu item we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vided for the more experienc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ong you -- those of you who are fam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ar with (better yet, experienced wi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BASE programming language (or d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Mode). This selection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ggle, toggling between what w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BUG mode and NON-DEBUG mode. Non-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 presents the query conditions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ry criteria) in a plain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; while Debug mode 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ry conditions in dBAS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cuments procedure allows you to add up to 55 lin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-form text to any record in the fil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for document processing. It is an expan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 presented by the Notes field. (This procedure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utilize Memo fields.) Document processing i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individual record in the file. As such, any docu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reate are "attached" to each record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Documents from the Queries &amp; Documents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presents you with a file pick list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been defined for documents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COMMUN       The Communication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AME         The Master Name and Addres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PECIAL      The Special Contact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RANS        The Invoice Transac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select a file, the system asks you to confi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you want to use the file. If you choose N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returned to the fil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YES, the system presents you with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window of the key fields of the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croll through the browse table. When you lo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you want, highlight 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owse table includes a feature that is not eviden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display. If/when you begin to type in characters, an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box is displayed at the bottom of the tabl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say you want to make the table jump to last names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nning with the letter S. Type an S and press Ent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jumps to the first last name that begins with 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characters you type, the more precise the jump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Enter, the system jumps to that record and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s its detail data in the detail screen. In this mann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ing is  similar to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record you want to attach a document t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enters the Letter/Document Management scree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s divided into three sections. The top section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text entry window (box). The middle section (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ntry window) indicates the name of the fil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key fields of the record selected. The bottom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der the double line) indicates the various keys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to press to perform specific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is in the text window, indicating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typing your text immediately. When you press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ot keys" (the keys defined at the bottom of the screen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performs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a brief description of Document Manager's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commands, which is divided into four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ON KEYS     RESULTING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     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         Move the cursor over existing text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is no text in the window,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s will not move the cursor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Left Arrow   Jump one word to the le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Right Arrow  Jump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     Jump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   Jump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(Page Up)      Go to top of screen then scro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(Page Down)    Go to bottom of screen then scroll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PgUp         Jump to the beginning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PgDn         Jump to the end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      Jump to the next tab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KEYS        RESULTING EDITING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      Toggle between insert and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      Delete current character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T            Delete next word o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+ Y            Delete current line. (If the cursor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iddle of a line and you press Ctrl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, the system deletes the next lin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is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          Start a new paragraph. (Note: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always in word-wrap mode -- 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s that don't fit on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wrap dow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      RESULTING FUNCTIONAL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               PRINT the current documen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              SEARCH for a word or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          SEARCH for AND REPLACE a word or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                PASTE clipboard text into the doc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or those of you who are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crosoft Windows, the idea beh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ipboard is the same here as in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lipboad is a temporary holding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ext that you want to move arou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. Before you can Paste, you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to Mark, then either Cut or Cop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the following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s.) These procedures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sentially the same as in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ing too -- i.e., Mark, Cut,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             MARK (highlight) text to be cu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                CUT marked text (remove from docum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put it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                COPY marked tex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                ZOOM in and out of "full screen"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KEY            RESULTING FILE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Function Key    Save the document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KEY            RESULTING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     Cause the Document Manager's pop-u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displayed. This menu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 all of the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-key driven procedures.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s an option for quitting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ing. To select a menu option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light the oper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form and press Enter or simpl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ighlighted letter (the let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displayed at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ressing the F6 Function Key at any time toggle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and out of text marking mode. While in text mark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g mode, all of the above Navigation Keys work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 text. Once text has been mark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F8 to copy it to the clipboard or press F7 (cu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opy it to the clipboard and delete it from the do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ment. If you press Del (Delete), then the marked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imply deleted. If, however, you press any other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text is marked, then the marked text is unmar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nhighlighted) and the action of the pressed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tem contains a feature whereby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es to contain the marked text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ied into it or cut to it until you cut or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body of marked text into it or you qui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 Manager. As a result, for as long a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Document Manager, you can continue to pas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s of the clipboard into any number of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Manager displays a 29-character status lin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the total lines available, current line numb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/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MESSAGE      USER ACTION THAT PRODUCE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    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 of 55/Insert      You are at the first line of a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document and you're i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 of 55/Overwrite   You are at the first line of a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document and you're in o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to cut or F8 to copy  You are in text marking m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 will remai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til you press F6 again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rking mode, F7 to cut marked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8 to copy marked text, D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 marked text, or any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 is full    There is not enough room to ac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ate any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reated Name and Address records, Special Contac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llowUp records, this facility should be familiar to you.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we'll limit our discussion since much of the features and f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lities available here have been discussed earlier.  We d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ut that this option was inserted into the system more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-thought to provide a way to record the times we are conta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/companies. Many times we receive letters and phone cal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want the ability to save a record of the letter or call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ver need to reference it at a future date. Some of our us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us that the facilities available here are somewhat dupl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up facility. While relatively accurate, Communication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us to  maintain a seperate record and also to record a follow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t be necessar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. REPORTS AN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Reports and Labels from the main menu, the system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Reports and Labels Menu. The system has a wide range  of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nd labels already defin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Reports from the Reports and Labels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plays a table of available reports. Select a repo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highlighting the report you want and press Enter, or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LETTER than corresponds to the report you want.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eport you want, the system prompts you to indicat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rint the reports for All Records or for just a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Range, the system prompts you to enter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criteria. The ending criteria MUST B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arting criteria, should you use a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Labels from the Reports and Labels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plays a table of available mailing labels/rolodex-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bels". Select a label by either highlighting the label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, or simply type the LETTER than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lect the label you want, the system prompts you to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ate if you want to print the labels for All Records or fo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ange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Range, the system prompts you to enter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criteria. The ending criteria MUST B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arting criteria, should you use a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indicate whether you want all records or just a r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displays a label-definition menu that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Labels      Even though the system already has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label size, you have the option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ize, should you want to do so (not re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Pattern        Allows you to generate a test pattern to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e that you have properly aligned the 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....        This is the print routine to actually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 you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        Allows you to change the port to whic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LABE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cide to change the label size and select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from the menu, the system displays a size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type of label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sh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ize has been pre-defined. However, 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by selecting EDIT from the data entry screen.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hang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Height (number of lines) Default is 5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Width                   Default is 3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                   Default is 0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f Lines Between Labels     Default is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f Spaces Between Labels    Default is 0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f Labels Across            Default is 1 label ac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's default is for one label across. Of cours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heets with two, three or four labels acros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o change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f Spaces Between Labels    On most sheets with mu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iple labels acros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umber of spaces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1) or two (2). Tr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first. If there is a left-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rgin probl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ther labels to the 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ry 2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f Labels Across            Indicate the actu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of labels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: If you're using Cheshire labels with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across, usually the number of spaces between label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f you're using Standard or Large labels, usual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spaces between labels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labels are used for the rolodex-typ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I. GENERATING LETTERS AND INVOICES - THE 'G'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generate individual letters and invoices is a very p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ul and unique feature of this system. This feature  maintains an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 trail of the letters and invoices it prints, allowing you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tters were sent to whom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with editing mode toggled on, you can create ad hoc 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on the spot for any record. This feature is so powerfu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that we have reserved a section of this manual dedica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it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menu selections that provide the ability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/invoices. The letter/invoice generation facility is avi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ollowing detail screens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File Record (Names &amp; Address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Contacts Rec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 Record (Invoice detai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nse Record (within Financi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look at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MASTER FIL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in the master file detail screen and type G (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cons), the system displays two windows on your scree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n the left is a table of four (4) letters and the wind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provides a table of the dates and times each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has been printed for the current record. The tab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s called the LETTER WINDOW and the table on the  righ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AUDIT WINDOW. The Audit window will be blank until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letters for the current record is/are printed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are actually page lists and work in the same way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ge lis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ain Paper forms (see below) use the name and address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ed in the system's Control File to identify yo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f.  (See Control File discussion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let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ETTER_B      Business Name &amp; Address printed on plain p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ETTER_H      Home Name &amp; Address printed on plain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_GLETTERB     Business Name &amp; Address printed on your l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_GLETTERH     Home Name &amp; Address printed on your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information actually generated on the lett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ystem date, the specific name and addres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ar...."  You type in the rest of the letter. This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, for example, when you're using a word processor to gen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the letter template and you want to do a mail merge by inse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names an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table's screen menu includes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      Generate th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Fmt        View the letter format on screen.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mi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Generate, the screen menu changes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        Generate only one copy of th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      Generate multiple copies of the letter.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prompted to indicate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        Toggle letter ad-hoc editing on or off. The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will ask if you're using Continuous_For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Sheets. If you are using a laser printer with a paper t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dot matrix printer, select Continuous_Forms.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feed in your paper to the printer, select Single_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Single-Sheets, you'll be prompted to inse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text is generated and displayed on your screen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record has a first and last name, the "Dear...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person's first name. Otherwise, the "Dear....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"Dear Sir or Madam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begin to type in your text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, press F10 to save and print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letter contents will not be saved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letter template. But, after the letter is printed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made in the Audit Window, indicating the date,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time the letter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Definitions window's screen menu now includes on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     Jump to the letter history window (the au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Swap, the highlight bar moves to the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The history window's screen menu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     View the actual, complete contents of the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, the letter includes the text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int   Print the highlighted letter again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you typed. NOTE: When the letter is sav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y, the complete letter is saved for you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so that it can be retrieved for re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     return to the Letter Defini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History window includes the following key ic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Delete the highlighted letter. Once flagged for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ion, history records cannot be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Copy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original data entry screen, press Esc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is in the Letter Defini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PECIAL CONTACT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for special contacts work in exactly the same way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File Record discussed above.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th special contacts, there are only two letter 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hich to cho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ETTER2       To produce a letter on plai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_GLETTER2     To produce a letter on your letterh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regarding letter generation for special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ts, review the section on Master File Recor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type G in a Transaction File Record (an invoice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Definitions window includes five (5) "letters."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s produced can be edited ad-hoc, as you see f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make are not saved in the template, but are sav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specific form produced. Since much of the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that for Master File Record, you should read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          Plain pape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       Plain paper service confirmation.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defined letter to the client to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you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_BILL         Invoice produced on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_CONFIRM      Confirmation produced on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_DTL       A plain paper, free form text entry scre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to record project/work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Expenses from the Financials Menu,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generating a business expense form when you type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definitions window displays two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NSE             Produce the expense form on plai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_EXPENSE           Produce the expense form on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ll the other forms, the expense form may be edited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SOFTWARE AND COURSE REGISTRATIONS - INVOIC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Software Registration or Co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Record Detail from the Master Files Menu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option of generating an invoice for the registr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elect the G icon. The Letters table includ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 confirmation letter for course registrants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invoice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II. FILE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List menus for the following files/processing section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th the ability to set filters -- i.e., criteria for sel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ster Name &amp;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ecial Cont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voices/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llow 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ppoin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ask/Work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List menu for these files include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_On        --   Selecting filter on execute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dure as Ad-Doc Queries above.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 you're requesting the system to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splay of records to only thos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 the criteria you enter for th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a filter has been set, the system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s 'F_ON' at the top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, next to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_Filt       --   This choice turns off any filt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set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ilters sparingly since they tend to slow down system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omewhat, particularly if the file has over one thousa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TRON Management Consulting, Inc. - PopIt User Manual - Pag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TRON'S POPI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ICE &amp;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tur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RON Management Consulting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Shareware D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33 Jackson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rsdale, NY 10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(Please Print or Ty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_ State _____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_________________________________________ Ext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.   Description/Product           Unit Price   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The PopIt System                $49.95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Y residents add appropriate Sales Tax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Prefer (check one):  [ ] 5.25" HD diskette    [ ] 3.50" HD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pit System has been delivered and accepted by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above. Upon receipt of this paid invoice, VITRON will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a printed manual, a current version of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notifications and will provide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check or money order, in U.S. Funds,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TRON Management Consulting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