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ZM --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-94 Mike Dumdei, 6 Holly Lane, Texarkana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East Texas DataLink  1:3819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903)838-6713, Voice (903)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(Texas Zmodem :) is a zmodem protocol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speed and capabilities of the MCOMM 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brary.  The latest version of TXZM or M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N.E.T. DataLink by either logg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by file request of "MCOMM" or "TXZ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f MCOMM contains the TXZM shell in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w level Zmodem driver in library form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es with the "Libs &amp; Source"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Libraries for all memory models except for the BC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model come with the "Libs Only" registered version of 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MCOMM order form for specifics on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Z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IS NOT PUBLIC DOMAIN however the executabl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used free of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intend to use TXZM commerciall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environment and the program will be load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3 systems ANYWHERE within the organiz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TXZM source code is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s &amp; Source" registered version of the MCOM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ble libraries are provided with the "Libs Only"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COMM.  None of the source code or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registered version of MCOMM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may they be incorporated in whole or in pa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 without a writte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s are products that are no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emselves, such as "Your Serial Library",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ly compete with TXZM (fully develop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BS systems, and similar product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XZM and NOT considered competing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agreement requirement for commerc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VERSION ONLY (TXZM.EXE)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, educational, church, civic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This does not waiv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tho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OMM ASYNC LIBRARY (Adverti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OMM is a serial communications library for Microsoft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, Borland C/C++, and Zortech C/C++.  It also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C compiler or language that supports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  Some of the features of M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y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6550 FIFO mod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aud rates up to 115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definitions for any comm port that ope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 through 7 at 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simultaneous operation of 2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ritten in assembler for maximum speed and minimum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vanced features such as block transmit and rece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nd hardware flow control, receive buffe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ead, definable ring buffer sizes and loca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included with MCOMM is a set of ANSI cap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support windowed output, save/resto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imer functions, and miscellaneous other c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hareware version of MCOMM is MCOMM557.ZIP. 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small model LIB, TXZM (partial source, rest as lib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h a C and C++ demo terminal program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available as either "Libs only" or "Libs &amp; Sour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bs Only" version is $25 and includes librarie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s. The "Libs &amp; Source" version is $45 and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braries and all source code.  See the MCOMM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XZ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has 3 modes  of operation.  These are command line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receive, and terminal  mode.  Running  TXZ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will list available TXZ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directly  supports COM1  through COM4, however 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  on  older  hardware  may  not  match  what  is 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he -c switch (described  below) may be  use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onfigurations of  COM3 and  COM4 or  to force  TXZ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 a custom port.   For standard versions  of COM1-4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xzm com#" where '#'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Z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Start  in terminal mode.   Terminal  mode may 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before  or after  a CONNECT  is made.    It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set of functions (dial, upload,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Start in receive mode.  This switch must come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 if it is  used.  It  may be followed 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subdirectory if the files are to downloa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location.    The  -r  switch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 with the  -u  switch to  specify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When used with the -u switch, TXZ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Start up in send mode.   This must be the last 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and be followed by the filenam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The filename list may contain wild cards.  The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will  recurs  subdirectories  if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s   are  placed  in  parenthesis.   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 in parenthesis  to recurs  subdirectorie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Send or accept complete pathnames.  This option,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with the -r option, will cause TXZM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pathname information  in the received 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it, only  the  root name  and  extens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are used.  If the received filename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hat does not exist, it will  be crea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directory   was  specified  (-r   dlpath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will be created under "dl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ed with the -s  switch, the -p 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to be sent with complete path information.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specifications,  only the  path is sent  (n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s).  Without the -p switch only the file's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and  extension are  sent.    This  applies even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ursing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####  Specify the CONNECT baud rate. 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termine estimated file transfer times.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will  not  adjust   to  a  CONNECT  rate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making  the connection.   Unless a 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used (-l), you must dial using  the baud rat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ONNECT   at.     If  the  connection 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, and  neither -l  or -b  is given, TXZM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the  port  using  the baud  rate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####  Set a  locked baud rate.   Use this  option to se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computer to modem  baud rate. The -b option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the -l  option to specify both the 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ate and the modem to lin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hh,#   Specify  a non-standard  port configuration. 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work with any port addresfrom 000h to 3f8h and IRQ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7.   Replace  'hhh' with  the port  address in  he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#'ith the IRQ to be used.  For example, to use a por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 address 2E8h that uses IRQ 5, use "txzm -c2E8,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Use hardware  flow control  (RTS/CTS)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dems that use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Ignore absence of carrier detect signal.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ing  TXZM  to  transfer   files  between 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  with a null modem cable.  (TXZM onl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x, Tx, and Gnd wires to be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 Disable serial I/O  during disk writes. 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rrors  occur when  the received data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 This should only  be necessary when  opera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baud rates with no 16550  UART or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to a floppy.   The -v option also 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buffer to 20K bytes  to maintain a  higher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# Set  duplicate  file   handling  option.  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happens if an attempt is mad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 that already exists.   The following 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0  Skip the file -- do no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1  Resume the transfer at the end of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 Create a duplicate file name and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####  Sets the maximum bytes  that may be in transit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 (transmit window size).  This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Escape all  control characters.   This option 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00h and  20h, 80h and A0h, 7Fh,  &amp;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 ZDLE escaped.  Zmodem  automatically escapes X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, ZDLE (CAN), DLE, and "&lt;CR&gt;@&lt;CR&gt;" sequences.  The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for networks  that do not  pass o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# As an  option, a specific  list of control 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may be given.  For example to only ZDLE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character (27 decimal or 1B hex) and ESC+parity  (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r 9B hex)  and let all other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unaltered, use:  -x27,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6  Force use of 16 bit CRC.  The default is 32 bit CRC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oes  not show up on  the help screen (ran 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7  Strip high bit from received character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  Use  BIOS screen writes.  This only works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Mini-terminal still does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Run in  DesqView mode.   This option makes  TXZM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meaning it writes to DesqView's video buffer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 into video  memory.   It  also  causes TXZM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s time slice when it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y  Added in version  2.25.   Allows overriding 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n Zmodem receives.  E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zm -y THISNAME.ZIP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line would cause the received file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ISNAME.ZIP"  rather than  the name sent by the sen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oes not show 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$  Added in version 2.30.  Sets "quiet mode" when doin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With this option set,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transfer screen and transfer stats ar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oes not show 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relat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Do  not   enable   16550  FIFO   mode.     Normally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ables  FIFO mode.   If 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 16550 UART at  lower baud rates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use this option.  The WDC16550 UART doesn'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FO mode  at low baud rates.  If you have a 1655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know if  it is  a Western Digital  but get  Gar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errors  when attempting  to start a  transfer,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The National Semiconductor 16550 (NS16550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at all baud rates in 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# Maximum characters to send  to 16550 FIFOs per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between 1 and 16.  The default is 8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ay be required for modems that used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, hardware  flow control,  and have a  small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8 works fine with U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Disable modem status register interrupt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atch to accommodate Western Digital'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16550.  Some WDC16550s  lock up if  the 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(CTS,  CD, etc.)  are not  connected  to a  dr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.   This could happen  if the serial  or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being used does not have all signal lin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y possible  with  a  null  modem cable).    Using  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this  problem.   It also disables 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and  carrier detect,  however, so if 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and have a  WDC16550 you must use a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appropriate line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s (c:\)   // send all files on drive C --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omplete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        // accept complete pathnames --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es not exist,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d:\temp // accept complete pathnames but 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and created directories unde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r            // receive to current directory,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information is received 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(\project\*.c) (\project\*.h)  // Sends all .c and 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in the subdir PROJECT and all s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der project.  Does not se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u -r \dnlds  // start in mini-terminal mode,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are placed in "\dnlds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u       // mini-terminal mode, us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l38400 -b9600 -h -s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38400 baud locked rate, 9600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ardware handshake, se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b2400 -u     // 2400 baud,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c2e0,7 -r    // custom serial port at 2E0h on IRQ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se current baud rate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b115200 i u  // 115200 baud,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e2 -r        // COM1, current baud rate, receive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uplicate nam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@filelist  // send all files listed in "fil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the name "filelist" is an examp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the -r and -s  switches that must appear 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if used, neither case nor switch order are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may  use a '/' instead  of a '-' or no  switch identifi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Ex: "txzm i E2 -u /b2400 r" is legal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is faster than any other zmodem  protocol driver I a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 It will run at 95% efficiency in both send  and receive m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200 baud on an 8 MHz 286 with a 16550 UART.  This translate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roughput  of 110 Kbps.  In a PC Magazine (Apr 91)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 various communications software  packages, the BEST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at less than 50 Kbps when tested at 115200 baud o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quipment (8 Mhz 286's with 16550 UARTs).  TXZM is over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ast.    The review  covered  several  well  known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was also tested on a 4.77 MHz 8088 laptop that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 a 16450 UART (no FIFOs) and  a 4.77 MHz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(true blue IBM)  that had 16550  UARTs installed.   On the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XZM could  send most  efficiently at 23040  bau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fficiently at  28800 baud.   The XT,  with 16550  UARTs,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t a  full 38400 baud  but with  the baud rate  set to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nly achieve an effective throughput rate of around 350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s were  performed using  the systems' hard  drives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rd  drives), not a  RAM disk,  which also had  some impac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 With 16550 UART's,  TXZM could very effectively  work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 (HST, V.32, or V.32bis) even on a slow 4.77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 CPS rating stated by TXZM and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find TXZM reporting slightly lower rates.   This is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n the  calculation method  TXZM uses  only.  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ams  appear to fudge a little bit  on their statistics.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r  on fast CPUs all  Zmodem drivers will run  about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ifference shows up when the system is under a load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remely high baud rates or  moderately high baud rates o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now recognizes  the TXZMLOG  environment variable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og file  with the same format as the one  created by DSZ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LOG is set.  This was added primarily to support BBS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format log files to track downloads, efficiency, et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 want is a  log file you  can set TXZMLOG  only.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BS software that looks for a DSZLOG variab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DSZLOG to the same value as TXZMLOG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XZMLOG=C:\BBS\ZMODEM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BBS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id not use DSZLOG to avoid infringing on any non-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DSZ.  If you want to patch  your personal copy of TXZ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LOG  directly rather than TXZMLOG, you  can use a utilit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rton  Utilities or  PC Tools  to  scan TXZM.EXE  for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ZMLOG" and  change it  to "DSZLOG".  This is  only  patch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to  make. DO  NOT under  ANY circumstances  distrib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ow possible to specify a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 be sent.  This is  also primarily for BBS support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precede the file containing the list of file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 sign.   The  files  may be  separated  by  any valid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spaces, tabs, carriage returns, line fee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q option has been added as of version 2.10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under DesqView.  It causes TXZM to not mess up the  vide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release CPU time when it is waiting for characters 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0 option will disable direct screen writes if you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end or command line receive options.  All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one  through BIOS  calls.   Mini-terminal mode  doe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even with the -0 option specified.  -0  does not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 may also use TXZM free (even if you charge fo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1  Some early PCI motherboards (mine, for instance) use a c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at causes the serial port to lock up when FIFO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  2.31 detects this problem and unlocks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ransparent to the user).  Also changed dial function s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ognize "CARRIER" as a valid conn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 Finalized version of the 2.26b.  Also 1) modified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ptures the CONNECT rate so that i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speed modems (V.FAST), 2) added a "quiet mod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(see -$ flag) that disables the zmodem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creen, and 3) added the ability to specify a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string and the dial prefix string via the TXZMDIAL.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XZMDIAL.DI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6b Added an optional dialing directory for miniterm mod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is an ASCII text file (you create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looks for when the program first loads (see TXZMDIAL.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example of how to set up the directory).  Also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PS calculation routine to make it display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under DesqView. (THIS IS A BETA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 Fixed the "-c" (custom comport switch).  Added -y (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filenam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 Fixed a problem with the "recurse subdirectories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rrected a problem that caused TXZM to not work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it in a DOS box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 Recompiled using a different version of the MCOMM commun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 Fixed a divide by zero error that occasionally occurr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ed support for Doorway mode (ALT = toggles it on and o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BBSs that autodetect ANSI cap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-7 switch to enable stripping high bit when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Minor  changes so  code will  compile without  warning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++ 3.0  and  so that  TXZM  would automatically  trigg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ownload  (Qmodem requires  an "rz\r"  as well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packet -- most programs trip on the INIT packet alo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odified the -n (BBS support option) so that it too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Maximus or Opus style LASTUSER.BBS filename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 node number.   Modified FIFO usage  so that TXZM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 buffers to 1 in terminal  mode and 8 when send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rrects jerky display at low baud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hanged  name  to TXZM  from  ZMP.    The ZMPLOG  envri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now  TXZMLOG. Found out somebody else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MP in CP/M days.  Added DesqView aware option.  Fixed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so that  it  looked at  the  connect baud  r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accordingly.   Fixed Redial  Command to 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until a  connect was made or ESC pressed.   Added F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key.   Added  ALT-P so  the  modem parameters 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manually, ALT-C so  the screen could be 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for Doorway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First non-beta version.  Added a capture file.  Fixed a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with the -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Added support for  specifying files  to send in  a 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ist of  the filenames.  Added -0  option (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screen writes in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Fixed  bug introduced in version 1.19 that caused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error  if the total bytes  to be sent was 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  Added ZMP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Corrected bugs in the -w and -x  options.  Fix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CPS rates  showing up  when more than  11 mega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sent.  Added the -6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Fixed double backslash in pathnames when downloading wh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 (couldn't DL to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ed support for send and  receive of complete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 subdirectories.    This  allows  dupl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s or subdirectories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16 bit CRC mode  now really does work.  TXZM102  was sup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fixed it bu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Fixed bug  in 16 bit CRC mode (I thought).  Fixed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RPOS handler. The sender now sends a ZCRCW packet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 rather than a  ZCRCG. This conforms  with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sberg's Zmodem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Fixed  bug in  ZRPOS handler.   This bug  occasionally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 to  trash the  screen  and  lock up  when  a ZRPOS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d the code. TXZM will now operate at 115200 bau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% efficiency on an 8MHz 286 (approx 11100 cps -- 2 meg i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).  A  16550  UART  is  required  to  obtain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ini-term mode, PGDN  puts  TXZM in receive mode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ZRQINIT was missed.  Previously it reli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 ZRQINIT  to trigger  receive  mode.   It  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a '-v'  switch.  This switch disables overlaying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erial I/O.  It also  expands the receive file buf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K bytes.  The result is 20K of data is received, serial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s,  the 20K is written to disk,  a ZACK is s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resumes s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