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CTRONIC JOB FAIR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harles H.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ing employment in an increasingly skills a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driven economy is no easy task.  In fact,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repeat the task many more times than people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oth real and difficult.  Job seekers must therefore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skills and knowledge to market, they must also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nterview skills, job trends, legal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ilities, career optio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ll of this is not enough, now add the appear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ility and some form of assistance to advantag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becomes very helpful if not necessary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job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four years ago the Massachusetts Com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d initiated an electronic bulletin board to assi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vision to access information and stimulate thei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.  The service has been very successful,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job opportunity listings has been a challe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rmous proportions.  Having a jobs database in one area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ings in another, job related files in another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the information scattered and less useful.  Now tha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with this new software package that can be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, or in stand-alone dial up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rate the electronic job fair, you only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personal computer with a starting 640 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odem.  We suggest that a 386 or 486 processor runn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ent megahertz speed be used and that a high speed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able because of file transfers that will occ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network compatible and you can feel free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opies at one time as you can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l important consideration with run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emory constraints.  With DOS memory managers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eason not to be able to free at least 110 K of memo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the application.  At the Massachusett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Blind we have it running on two computers. 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DOS and network software running without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of the software to access 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What files a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s a listing of the files that come with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fair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lipjbbs.exe is the main executable program that comma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i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wry222.zip contains many files that control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of the computers that run the job fair.  Thes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either as doors on a bulletin board or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by the job fair as a stand alone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 host software contained in the package. 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ation contained within the zip 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ut some discussion of them will be do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so you can get up and runn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SZ?.zip is a zip file of the ZMODEM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men Technologies.  It is called by the electronic job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ile uploads and downloads from your system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exe mentioned above, this is sharewar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for the small cost charged.  The use of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in the file name is due to evolving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s in the file name will chan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ns.dbf is the users (callers) database that keeps track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all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ost.dbf is the database of job listings kep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achusetts Commission for the Blind and can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ission computers to keep your data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edclass.dbf is a database of categories of job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by the electronic jobs fair to give folk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 category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FN.dbf is the database of file names that is ac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hat files are available for reading or down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.exe is the system operator program to add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call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J.bat is a sample batch file that you can edit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f you want to run the job fair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Unzip or copy if you have already unzipped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directory on a hard disk calle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type "Clipjbbs" and press enter when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just created.  This brings up the program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and last name to the users databas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round at the menu options although there i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After leaving "Clipjbbs.exe" now type "S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You will be in the system operator program will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edit the user records to give yourself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50, but we recommen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Read the documentation for doorway, DSZ and DW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While you can run the electronic job fair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OS program, to get it to run over a modem;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exe or a similar program.  DSZ is the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called by the program and it can be registered from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ies in Oregon where they will send you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egistered copy.  The cost of all o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Now use a text editor to edit "CJ.bat".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ubdirectory references to match the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stalled the softw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Copy cj.bat to the root directory of your activ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  That usually is C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. Go to your root directory and type "CJ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run the stand-alone version if only for te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registered Doorway.ex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You can add an standard text file to the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program is to run.  Call it "News.txt"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it before running the jobs main menu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or hot job l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 Populating your jo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ost.dbf" database is the primary job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t contains a number of fields wher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goes and when the program is running,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 to the callers.  Keeping the listing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current is critical to the viability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ways to maintain your Post.dbf fi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wnload the "Don.zip" file from the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ission for the Blind electronic bulletin board 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-451-5327 which is often busy.  You can als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zip file from the stand-alone job program at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7)-727-5898 during non-business hours.  Eithe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n.zip" file contains both the "Post.dbf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edclass.dbf" files.  These files contain the job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ob classifications which can be used to fil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ccording to interest.  Once you have the "Don.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use PKunzip.exe to unzip the new databas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where you will probably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ly, you can add a job within the program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security to do so.  This is a process of answ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questions which allows the fields of a blank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database to be fi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ly, you can upload (with sufficient security)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"NewJobs.zip" with a database called "NewJobs.dbf"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program will import into the master "Post.db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The program will also allow you to uploa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Jobs.dbf" without the use of the.zip compression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unlikely to be all that productive since uploa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ened when not using compressed files. 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 NewJobs file, then it will take the appropriat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ppend the "Post.dbf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methods keep the data current a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ing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 Resumes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s been developed to allow call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information than just the listings with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of job listings, resumes of people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kind of job, files of information of use t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ker and software applications that can be run on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re all of importance to folks looking for work. 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accept uploads of files from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security and share those files with any oth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, there are six categories of fil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These include resumes, text files of job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with information of relevance to job seeking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iles, software applications and an area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thinks folks would like.  The am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s completely a function of how many of the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o be shared and how much disk space there i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look at the main menu of the job fai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options #6 and #8 allow for uploading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#9 allows callers to view or download files after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f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 The System Opera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System Operator, you have a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user and files databases and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maintained.  Using the "SE.exe" program makes that task eas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ype "Se" when in the subdirectory and up com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ing that you will see is a question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be used if you want to run the SE.ex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in.  This gives you or anyone else who know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portunity to edit databases remotely. 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ed how annoying it gets if you are at ho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need editing, but you need to go into the offic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Now that is not a problem with remo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un the remote editing functions, simply press "S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 menu and type in the exact password you have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ry if you forget the password or type it in wro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way to maintain security if you were to no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the program sets it up.  This security is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d to limit who can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 Doorway and doorway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society has not yet reached the level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ur computers are already linked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services automatically, we must rely upo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hrough telecommunications software. 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for host computers to have the ability to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and send/receive information over a phone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through the computer communications ports which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1 or 2 on a standard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Operating System (DOS) does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 activities particularly well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software at the user end and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exe at the host end must talk to each other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pass 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exe was written by Marshall Dudley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to remove itself from memory and run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for a remote caller.  Some folks use Doorway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DOS applications from their homes to the offic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DOS programs remotely.  Here is where Doorway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job fair.  Using "DWHOST" you can set up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he communications port and when a call is detected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way.exe and the job fair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look at the documentation associated with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rogram and you should be up and running quickly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J.bat" has been included for your convenience and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text editor to modify the information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your computers communications port being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path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st door program (DWHOST.exe" do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nd folks who rely upon speech program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formation may want to run the host program on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text editor to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: 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Z or ZModem file transfer protocol is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for high speed file transfers.  Hence, the job fa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written to support ZMODEM transfers. 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ding to run DSZ in either send or receive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done in the code.  Even the potential problem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ith the so called "16550 high speed first in firs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 have been addressed in the job fa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 need to do is to install a copy of "DSZ.ex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where the job fair has been plac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 You should register this software sinc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f much work at Omen technologies and the autho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shall Dudley of Doorways) deserves to receive paymen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note that if you are going to run your modem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 2, then you should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toexec.bat" file the line "Set DSZPORT=2" in ord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SZ program properly addresse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: 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ing files to the job fair is an important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This allows for many sources of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rather than having to make the system operato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file additions.  Of course, allowing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files would be foolish and so a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Operator can assign a security level of 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which opens uploading privileges to callers. 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ment is done through the system editor progra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or by remote.  Thus use the users editing menu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the users database and make any security assign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.  Please note that the job fair will ask folks wh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if they would like to have sufficient secur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s and if the answer is yes, then the system places a 4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urity field.  If you see a 49 in the security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consider allowing the caller making the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loading a resume is not security restric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e of that upload is to advertise oneself fo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rs to view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  Problems and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 program may sometimes appear slow in ru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is a function of a database be access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It should speed up when either other fol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same database or the caller switch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tions which do not require the us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There are no graphical user interfaces or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 features to the program since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to meet the needs of folks using synthetic spe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information.  While there are access packag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work, they are not as quick or reliable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programming do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t is recommended that at least a 9,600 bps modem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rogram.  Using slower modems would incre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ime to probably unacceptable levels for most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stuck on install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call me (Charlie Crawford) at area (617)-727-5550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03 during eastern standard time business hours and i'll be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miserate or help you in any way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  Whose responsible for this mess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hort, nobody!  This is public domain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need to pay for and so if anything goes wrong;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guaranteed is that the software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  Closing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, I pretty much said everything I wanted to s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has these nice closing remarks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software of use to folks with little or no vi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 MCB BBS for a view of what may be helpful!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talking checkbook to Supreme Court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ly 16, 1994 - Charlie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