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Piano =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by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 1.00 is a shareware product that allows a user to compo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or melody using the keyboard as a piano. Playback, save, and 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things featured in this first NON beta version of PIAN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 are NOT completely free, however, so far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ndicaps to the program to force registration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system comes to play. The most useful feature (in my opin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is its ability to save songs as EzyCom (a bbs program) pag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in version 0.999c and version 1.00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o incorporate this. As far as I know, this is the only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of PIANO is pretty straightforward, so I won't go in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ere... To save or load press CTRL-S or CTRL-L... To save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as an EzyCom page tune, press CTRL-E... To change the du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use &lt; and &gt;.  To go back a note, press BACKSPACE (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!)... If you are saving as an EzyCom page,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rename the file to PAGE03.EZY (or whatever) because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s as PAGE!!.EZY. Also, if you want to save more than on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name SAVED.PNO to something else before you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ways loads SAVED.P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: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, please send me what you think it is worth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help us to continue to produce better and bet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nation is over $5, then we will send you a letter with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download a registered copy of PIANO or any other Cybe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from our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afford to send us anything, at lease write us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nd how PIANO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ne! Of course, nothing could ever really happen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but, just in case, you can't blam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edit, change, or reverse-engineer this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t came in (Zip comments are allowed). You can't blame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members or me for anything... I don't see what could happe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say thi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-X BBS - (604) 942-9413  14,400 Baud 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CyberWare, where you can always get the latest from 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 OR 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Ray           &lt;- Yep, that's me! Make the cheques out to m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Langan Ave.                     heheheheh...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quitlam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 1K9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Justin Ray, Programmer,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SysOp of Dimension-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