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kips reading READ.INI file if o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